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ndard"/>
        <w:suppressLineNumbers/>
        <w:jc w:val="both"/>
        <w:rPr/>
      </w:pPr>
      <w:r>
        <w:rPr>
          <w:b/>
          <w:sz w:val="14"/>
          <w:szCs w:val="14"/>
        </w:rPr>
        <w:t>Modelársky striekací tmel v spreji Revell Basic návod na použitie</w:t>
      </w:r>
      <w:r>
        <w:rPr>
          <w:sz w:val="14"/>
          <w:szCs w:val="14"/>
        </w:rPr>
        <w:t>. Je určený na tmelenie modelov a iné hobby použitie. Pred použitím tmel dobre rozmiešajte trasením. Nanášajte striekaním na suchý, čistý povrch tak, že biely ventil na hornej časti nádoby namierite tryskou smerom na striekanú plochu a stlačíte. Doba schnutia: proti dotyku 20 min.; úplné zaschnutie do 6 hodín, podľa hrúbky vrstvy.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Nádoba je pod tlakom. Chrániť pred slnečným žiarením a teplotami nad 50 °C. Neprepichovať a nehádzať do ohňa, a to  ani po spotrebovaní obsahu. Nestriekať do ohňa alebo na žeravé predmety. Uchovávať mimo zdrojov zapálenia- nefajčiť. Uchovávať mimo dosahu detí. Obsah nádoby nepite ani nejedzte, nenatierajte si ho na pokožku. Farba nie je vhodná ako náter, či náplň do akvária. R vety: R12 Mimoriadne horľavý, R66 Opakovaná expozícia môže spôsobiť vysušenie alebo popraskanie pokožky,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67 Pary môžu spôsobiť ospalosť a závrat, </w:t>
      </w:r>
      <w:r>
        <w:rPr>
          <w:sz w:val="14"/>
          <w:szCs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16 Uchovávajte mimo dosahu zdrojov zapálenia - Zákaz fajčenia, S24/25 Zabráňte kontaktu s pokožkou a očami, S33 Vykonajte predbežné opatrenia proti statickým výbojom, </w:t>
      </w:r>
      <w:r>
        <w:rPr>
          <w:sz w:val="14"/>
          <w:szCs w:val="14"/>
        </w:rPr>
        <w:t xml:space="preserve">S51 Používajte len na dobre vetranom mieste.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56 Zneškodnite tento materiál a jeho obal v mieste zberu nebezpečného alebo špeciálneho odpadu. </w:t>
      </w:r>
      <w:r>
        <w:rPr>
          <w:sz w:val="14"/>
          <w:szCs w:val="14"/>
        </w:rPr>
        <w:t xml:space="preserve">Dátum výroby 14.04.2007. Skladovateľnosť neobmedzená. Dovoz: HT model, Na Letisko 49, Poprad, tel. VO- 052 7768212, MO-052 7723374, fax 052 7768408.E- mail: </w:t>
      </w:r>
      <w:hyperlink r:id="rId2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3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F</w:t>
      </w:r>
    </w:p>
    <w:p>
      <w:pPr>
        <w:pStyle w:val="Normal"/>
        <w:autoSpaceDE w:val="false"/>
        <w:jc w:val="both"/>
        <w:rPr/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</w:t>
      </w:r>
      <w:r>
        <w:rPr>
          <w:sz w:val="14"/>
        </w:rPr>
        <w:t xml:space="preserve"> </w:t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andard"/>
        <w:suppressLineNumbers/>
        <w:jc w:val="both"/>
        <w:rPr/>
      </w:pPr>
      <w:r>
        <w:rPr>
          <w:b/>
          <w:sz w:val="14"/>
          <w:szCs w:val="14"/>
        </w:rPr>
        <w:t>Modelársky striekací tmel v spreji Revell Basic návod na použitie</w:t>
      </w:r>
      <w:r>
        <w:rPr>
          <w:sz w:val="14"/>
          <w:szCs w:val="14"/>
        </w:rPr>
        <w:t>. Je určený na tmelenie modelov a iné hobby použitie. Pred použitím tmel dobre rozmiešajte trasením. Nanášajte striekaním na suchý, čistý povrch tak, že biely ventil na hornej časti nádoby namierite tryskou smerom na striekanú plochu a stlačíte. Doba schnutia: proti dotyku 20 min.; úplné zaschnutie do 6 hodín, podľa hrúbky vrstvy.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Nádoba je pod tlakom. Chrániť pred slnečným žiarením a teplotami nad 50 °C. Neprepichovať a nehádzať do ohňa, a to  ani po spotrebovaní obsahu. Nestriekať do ohňa alebo na žeravé predmety. Uchovávať mimo zdrojov zapálenia- nefajčiť. Uchovávať mimo dosahu detí. Obsah nádoby nepite ani nejedzte, nenatierajte si ho na pokožku. Farba nie je vhodná ako náter, či náplň do akvária. R vety: R12 Mimoriadne horľavý, R66 Opakovaná expozícia môže spôsobiť vysušenie alebo popraskanie pokožky,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67 Pary môžu spôsobiť ospalosť a závrat, </w:t>
      </w:r>
      <w:r>
        <w:rPr>
          <w:sz w:val="14"/>
          <w:szCs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16 Uchovávajte mimo dosahu zdrojov zapálenia - Zákaz fajčenia, S24/25 Zabráňte kontaktu s pokožkou a očami, S33 Vykonajte predbežné opatrenia proti statickým výbojom, </w:t>
      </w:r>
      <w:r>
        <w:rPr>
          <w:sz w:val="14"/>
          <w:szCs w:val="14"/>
        </w:rPr>
        <w:t xml:space="preserve">S51 Používajte len na dobre vetranom mieste.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56 Zneškodnite tento materiál a jeho obal v mieste zberu nebezpečného alebo špeciálneho odpadu. </w:t>
      </w:r>
      <w:r>
        <w:rPr>
          <w:sz w:val="14"/>
          <w:szCs w:val="14"/>
        </w:rPr>
        <w:t xml:space="preserve">Dátum výroby 14.04.2007. Skladovateľnosť neobmedzená. Dovoz: HT model, Na Letisko 49, Poprad, tel. VO- 052 7768212, MO-052 7723374, fax 052 7768408.E- mail: </w:t>
      </w:r>
      <w:hyperlink r:id="rId5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6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F</w:t>
      </w:r>
    </w:p>
    <w:p>
      <w:pPr>
        <w:pStyle w:val="Normal"/>
        <w:autoSpaceDE w:val="false"/>
        <w:jc w:val="both"/>
        <w:rPr/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</w:t>
      </w:r>
      <w:r>
        <w:rPr>
          <w:sz w:val="14"/>
        </w:rPr>
        <w:t xml:space="preserve"> </w:t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andard"/>
        <w:suppressLineNumbers/>
        <w:jc w:val="both"/>
        <w:rPr/>
      </w:pPr>
      <w:r>
        <w:rPr>
          <w:b/>
          <w:sz w:val="14"/>
          <w:szCs w:val="14"/>
        </w:rPr>
        <w:t>Modelársky striekací tmel v spreji Revell Basic návod na použitie</w:t>
      </w:r>
      <w:r>
        <w:rPr>
          <w:sz w:val="14"/>
          <w:szCs w:val="14"/>
        </w:rPr>
        <w:t>. Je určený na tmelenie modelov a iné hobby použitie. Pred použitím tmel dobre rozmiešajte trasením. Nanášajte striekaním na suchý, čistý povrch tak, že biely ventil na hornej časti nádoby namierite tryskou smerom na striekanú plochu a stlačíte. Doba schnutia: proti dotyku 20 min.; úplné zaschnutie do 6 hodín, podľa hrúbky vrstvy.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Nádoba je pod tlakom. Chrániť pred slnečným žiarením a teplotami nad 50 °C. Neprepichovať a nehádzať do ohňa, a to  ani po spotrebovaní obsahu. Nestriekať do ohňa alebo na žeravé predmety. Uchovávať mimo zdrojov zapálenia- nefajčiť. Uchovávať mimo dosahu detí. Obsah nádoby nepite ani nejedzte, nenatierajte si ho na pokožku. Farba nie je vhodná ako náter, či náplň do akvária. R vety: R12 Mimoriadne horľavý, R66 Opakovaná expozícia môže spôsobiť vysušenie alebo popraskanie pokožky,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67 Pary môžu spôsobiť ospalosť a závrat, </w:t>
      </w:r>
      <w:r>
        <w:rPr>
          <w:sz w:val="14"/>
          <w:szCs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16 Uchovávajte mimo dosahu zdrojov zapálenia - Zákaz fajčenia, S24/25 Zabráňte kontaktu s pokožkou a očami, S33 Vykonajte predbežné opatrenia proti statickým výbojom, </w:t>
      </w:r>
      <w:r>
        <w:rPr>
          <w:sz w:val="14"/>
          <w:szCs w:val="14"/>
        </w:rPr>
        <w:t xml:space="preserve">S51 Používajte len na dobre vetranom mieste.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56 Zneškodnite tento materiál a jeho obal v mieste zberu nebezpečného alebo špeciálneho odpadu. </w:t>
      </w:r>
      <w:r>
        <w:rPr>
          <w:sz w:val="14"/>
          <w:szCs w:val="14"/>
        </w:rPr>
        <w:t xml:space="preserve">Dátum výroby 14.04.2007. Skladovateľnosť neobmedzená. Dovoz: HT model, Na Letisko 49, Poprad, tel. VO- 052 7768212, MO-052 7723374, fax 052 7768408.E- mail: </w:t>
      </w:r>
      <w:hyperlink r:id="rId8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9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F</w:t>
      </w:r>
    </w:p>
    <w:p>
      <w:pPr>
        <w:pStyle w:val="Normal"/>
        <w:autoSpaceDE w:val="false"/>
        <w:jc w:val="both"/>
        <w:rPr/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</w:t>
      </w:r>
      <w:r>
        <w:rPr>
          <w:sz w:val="14"/>
        </w:rPr>
        <w:t xml:space="preserve"> </w:t>
      </w:r>
    </w:p>
    <w:p>
      <w:pPr>
        <w:pStyle w:val="Tandard"/>
        <w:suppressLineNumbers/>
        <w:jc w:val="both"/>
        <w:rPr/>
      </w:pPr>
      <w:r>
        <w:rPr>
          <w:b/>
          <w:sz w:val="14"/>
          <w:szCs w:val="14"/>
        </w:rPr>
        <w:t>Modelársky striekací tmel v spreji Revell Basic návod na použitie</w:t>
      </w:r>
      <w:r>
        <w:rPr>
          <w:sz w:val="14"/>
          <w:szCs w:val="14"/>
        </w:rPr>
        <w:t>. Je určený na tmelenie modelov a iné hobby použitie. Pred použitím tmel dobre rozmiešajte trasením. Nanášajte striekaním na suchý, čistý povrch tak, že biely ventil na hornej časti nádoby namierite tryskou smerom na striekanú plochu a stlačíte. Doba schnutia: proti dotyku 20 min.; úplné zaschnutie do 6 hodín, podľa hrúbky vrstvy.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Nádoba je pod tlakom. Chrániť pred slnečným žiarením a teplotami nad 50 °C. Neprepichovať a nehádzať do ohňa, a to  ani po spotrebovaní obsahu. Nestriekať do ohňa alebo na žeravé predmety. Uchovávať mimo zdrojov zapálenia- nefajčiť. Uchovávať mimo dosahu detí. Obsah nádoby nepite ani nejedzte, nenatierajte si ho na pokožku. Farba nie je vhodná ako náter, či náplň do akvária. R vety: R12 Mimoriadne horľavý, R66 Opakovaná expozícia môže spôsobiť vysušenie alebo popraskanie pokožky,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67 Pary môžu spôsobiť ospalosť a závrat, </w:t>
      </w:r>
      <w:r>
        <w:rPr>
          <w:sz w:val="14"/>
          <w:szCs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16 Uchovávajte mimo dosahu zdrojov zapálenia - Zákaz fajčenia, S24/25 Zabráňte kontaktu s pokožkou a očami, S33 Vykonajte predbežné opatrenia proti statickým výbojom, </w:t>
      </w:r>
      <w:r>
        <w:rPr>
          <w:sz w:val="14"/>
          <w:szCs w:val="14"/>
        </w:rPr>
        <w:t xml:space="preserve">S51 Používajte len na dobre vetranom mieste.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56 Zneškodnite tento materiál a jeho obal v mieste zberu nebezpečného alebo špeciálneho odpadu. </w:t>
      </w:r>
      <w:r>
        <w:rPr>
          <w:sz w:val="14"/>
          <w:szCs w:val="14"/>
        </w:rPr>
        <w:t xml:space="preserve">Dátum výroby 14.04.2007. Skladovateľnosť neobmedzená. Dovoz: HT model, Na Letisko 49, Poprad, tel. VO- 052 7768212, MO-052 7723374, fax 052 7768408.E- mail: </w:t>
      </w:r>
      <w:hyperlink r:id="rId11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12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F</w:t>
      </w:r>
    </w:p>
    <w:p>
      <w:pPr>
        <w:pStyle w:val="Normal"/>
        <w:autoSpaceDE w:val="false"/>
        <w:jc w:val="both"/>
        <w:rPr/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</w:t>
      </w:r>
      <w:r>
        <w:rPr>
          <w:sz w:val="14"/>
        </w:rPr>
        <w:t xml:space="preserve"> </w:t>
      </w:r>
    </w:p>
    <w:p>
      <w:pPr>
        <w:pStyle w:val="Tandard"/>
        <w:suppressLineNumbers/>
        <w:jc w:val="both"/>
        <w:rPr/>
      </w:pPr>
      <w:r>
        <w:rPr>
          <w:b/>
          <w:sz w:val="14"/>
          <w:szCs w:val="14"/>
        </w:rPr>
        <w:t>Modelársky striekací tmel v spreji Revell Basic návod na použitie</w:t>
      </w:r>
      <w:r>
        <w:rPr>
          <w:sz w:val="14"/>
          <w:szCs w:val="14"/>
        </w:rPr>
        <w:t>. Je určený na tmelenie modelov a iné hobby použitie. Pred použitím tmel dobre rozmiešajte trasením. Nanášajte striekaním na suchý, čistý povrch tak, že biely ventil na hornej časti nádoby namierite tryskou smerom na striekanú plochu a stlačíte. Doba schnutia: proti dotyku 20 min.; úplné zaschnutie do 6 hodín, podľa hrúbky vrstvy.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Nádoba je pod tlakom. Chrániť pred slnečným žiarením a teplotami nad 50 °C. Neprepichovať a nehádzať do ohňa, a to  ani po spotrebovaní obsahu. Nestriekať do ohňa alebo na žeravé predmety. Uchovávať mimo zdrojov zapálenia- nefajčiť. Uchovávať mimo dosahu detí. Obsah nádoby nepite ani nejedzte, nenatierajte si ho na pokožku. Farba nie je vhodná ako náter, či náplň do akvária. R vety: R12 Mimoriadne horľavý, R66 Opakovaná expozícia môže spôsobiť vysušenie alebo popraskanie pokožky,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67 Pary môžu spôsobiť ospalosť a závrat, </w:t>
      </w:r>
      <w:r>
        <w:rPr>
          <w:sz w:val="14"/>
          <w:szCs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16 Uchovávajte mimo dosahu zdrojov zapálenia - Zákaz fajčenia, S24/25 Zabráňte kontaktu s pokožkou a očami, S33 Vykonajte predbežné opatrenia proti statickým výbojom, </w:t>
      </w:r>
      <w:r>
        <w:rPr>
          <w:sz w:val="14"/>
          <w:szCs w:val="14"/>
        </w:rPr>
        <w:t xml:space="preserve">S51 Používajte len na dobre vetranom mieste.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56 Zneškodnite tento materiál a jeho obal v mieste zberu nebezpečného alebo špeciálneho odpadu. </w:t>
      </w:r>
      <w:r>
        <w:rPr>
          <w:sz w:val="14"/>
          <w:szCs w:val="14"/>
        </w:rPr>
        <w:t xml:space="preserve">Dátum výroby 14.04.2007. Skladovateľnosť neobmedzená. Dovoz: HT model, Na Letisko 49, Poprad, tel. VO- 052 7768212, MO-052 7723374, fax 052 7768408.E- mail: </w:t>
      </w:r>
      <w:hyperlink r:id="rId14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15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F</w:t>
      </w:r>
    </w:p>
    <w:p>
      <w:pPr>
        <w:pStyle w:val="Normal"/>
        <w:autoSpaceDE w:val="false"/>
        <w:jc w:val="both"/>
        <w:rPr/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</w:t>
      </w:r>
      <w:r>
        <w:rPr>
          <w:sz w:val="14"/>
        </w:rPr>
        <w:t xml:space="preserve"> </w:t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model@nextra.sk" TargetMode="External"/><Relationship Id="rId3" Type="http://schemas.openxmlformats.org/officeDocument/2006/relationships/hyperlink" Target="http://www.htmodel.sk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htmodel@nextra.sk" TargetMode="External"/><Relationship Id="rId6" Type="http://schemas.openxmlformats.org/officeDocument/2006/relationships/hyperlink" Target="http://www.htmodel.sk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htmodel@nextra.sk" TargetMode="External"/><Relationship Id="rId9" Type="http://schemas.openxmlformats.org/officeDocument/2006/relationships/hyperlink" Target="http://www.htmodel.sk/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htmodel@nextra.sk" TargetMode="External"/><Relationship Id="rId12" Type="http://schemas.openxmlformats.org/officeDocument/2006/relationships/hyperlink" Target="http://www.htmodel.sk/" TargetMode="External"/><Relationship Id="rId13" Type="http://schemas.openxmlformats.org/officeDocument/2006/relationships/image" Target="media/image1.png"/><Relationship Id="rId14" Type="http://schemas.openxmlformats.org/officeDocument/2006/relationships/hyperlink" Target="mailto:htmodel@nextra.sk" TargetMode="External"/><Relationship Id="rId15" Type="http://schemas.openxmlformats.org/officeDocument/2006/relationships/hyperlink" Target="http://www.htmodel.sk/" TargetMode="External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7:28:00Z</dcterms:created>
  <dc:creator>sklad</dc:creator>
  <dc:description/>
  <dc:language>en-US</dc:language>
  <cp:lastModifiedBy>Ing. Jozef Anďal</cp:lastModifiedBy>
  <cp:lastPrinted>2002-07-10T09:56:00Z</cp:lastPrinted>
  <dcterms:modified xsi:type="dcterms:W3CDTF">2007-09-17T12:20:00Z</dcterms:modified>
  <cp:revision>6</cp:revision>
  <dc:subject/>
  <dc:title>Riedidlo Revell Color mix do modelárskych farieb, návod na použitie</dc:title>
</cp:coreProperties>
</file>