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ndard"/>
        <w:suppressLineNumbers/>
        <w:jc w:val="both"/>
        <w:rPr/>
      </w:pPr>
      <w:r>
        <w:rPr>
          <w:b/>
          <w:sz w:val="14"/>
        </w:rPr>
        <w:t>Modelársky tmel Revell Plasto, návod na použitie</w:t>
      </w:r>
      <w:r>
        <w:rPr>
          <w:sz w:val="14"/>
        </w:rPr>
        <w:t>. Tmel je určený na tmelenie plastu. Naberte malé množstvo na špachtličku a naneste na tmelený povrch. Tenká vrstva schne asi 1h proti dotyku. Pre úplné vytvrdnutie odporúčame počkať dlhšie, podľa hrúbky vrstvy, až 48 h. Nevhodné pre deti do 8 rokov. Práca detí s tmelom musí byť pod dohľadom dospelej osoby. Horľavina, nebezpečné výpary, miestnosť pri práci vetrať. Pri práci nejedzte, nepite a nefajčite. Nepoužívajte otvorený oheň a zdroje iskier. Neskladujte pri zdrojoch tepla. V prípade požiaru haste práškovým hasiacim prístrojom. Pri práci používajte ochranné rukavice, odev a okuliare. Zabráňte styku s pokožkou, po práci si umyte ruky mydlom a ošetrite krémom. V prípade zasiahnutia očí a sliznice vypláchnite čistou vodou a vyhľadajte lekára. V prípade opakovaného zasiahnutia pokožky môže spôsobiť vysušenie a popraskanie. V prípade problémov z nadýchania, zabezpečte prívod čerstvého vzduchu, vyvetrajte. V prípade požitia, nevyvolajte zvracanie, vyhľadajte ihneď lekársku pomoc. Obsah nádoby nepite ani nejedzte, nenatierajte si ho na pokožku.</w:t>
      </w:r>
      <w:r>
        <w:rPr>
          <w:b/>
          <w:sz w:val="14"/>
        </w:rPr>
        <w:t xml:space="preserve"> R vety: </w:t>
      </w:r>
      <w:r>
        <w:rPr>
          <w:rFonts w:cs="TimesNewRoman;Times New Roman" w:ascii="TimesNewRoman;Times New Roman" w:hAnsi="TimesNewRoman;Times New Roman"/>
          <w:sz w:val="14"/>
        </w:rPr>
        <w:t xml:space="preserve">R11 Veľmi </w:t>
      </w:r>
      <w:r>
        <w:rPr>
          <w:rFonts w:cs="TimesNewRoman;Times New Roman" w:ascii="TimesNewRoman;Times New Roman" w:hAnsi="TimesNewRoman;Times New Roman"/>
          <w:sz w:val="14"/>
          <w:szCs w:val="14"/>
        </w:rPr>
        <w:t>horľavý. R67 Pary môžu spôsobiť ospalosť a závrat.</w:t>
      </w:r>
      <w:r>
        <w:rPr>
          <w:rFonts w:cs="TimesNewRoman;Times New Roman" w:ascii="TimesNewRoman;Times New Roman" w:hAnsi="TimesNewRoman;Times New Roman"/>
          <w:sz w:val="14"/>
        </w:rPr>
        <w:t xml:space="preserve"> </w:t>
      </w:r>
      <w:r>
        <w:rPr>
          <w:b/>
          <w:sz w:val="14"/>
        </w:rPr>
        <w:t xml:space="preserve">S vety: </w:t>
      </w:r>
      <w:r>
        <w:rPr>
          <w:rFonts w:cs="TimesNewRoman;Times New Roman" w:ascii="TimesNewRoman;Times New Roman" w:hAnsi="TimesNewRoman;Times New Roman"/>
          <w:sz w:val="14"/>
        </w:rPr>
        <w:t xml:space="preserve">S21 Pri používaní nefajčite, S 29 Nevypúšťať do kanalizačnej siete. </w:t>
      </w:r>
      <w:r>
        <w:rPr>
          <w:b/>
          <w:sz w:val="14"/>
        </w:rPr>
        <w:t>Dátum výroby</w:t>
      </w:r>
      <w:r>
        <w:rPr>
          <w:sz w:val="14"/>
        </w:rPr>
        <w:t xml:space="preserve"> 14.04.2007. Skladovateľnosť  neobmedzená. Po otvorení spotrebujte čo najskôr, tmel prístupom vzduchu zasychá. Dovoz: HT model, Na Letisko 49, Poprad, tel. VO-052 7768212, MO-052 7723374, fax 052 7768408.</w:t>
      </w:r>
      <w:hyperlink r:id="rId2">
        <w:r>
          <w:rPr>
            <w:rStyle w:val="InternetLink"/>
            <w:sz w:val="14"/>
          </w:rPr>
          <w:t>www.htmodel.sk</w:t>
        </w:r>
      </w:hyperlink>
      <w:r>
        <w:rPr>
          <w:sz w:val="14"/>
        </w:rPr>
        <w:t xml:space="preserve">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 xml:space="preserve">F             </w:t>
        <w:tab/>
        <w:t xml:space="preserve">          </w:t>
      </w:r>
    </w:p>
    <w:p>
      <w:pPr>
        <w:pStyle w:val="Normal"/>
        <w:rPr>
          <w:b/>
          <w:b/>
          <w:sz w:val="24"/>
        </w:rPr>
      </w:pPr>
      <w:r>
        <w:rPr>
          <w:sz w:val="16"/>
        </w:rPr>
        <w:drawing>
          <wp:inline distT="0" distB="0" distL="0" distR="0">
            <wp:extent cx="360045" cy="35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>veľmi horľavý,</w:t>
      </w:r>
    </w:p>
    <w:p>
      <w:pPr>
        <w:pStyle w:val="TextBody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andard"/>
        <w:suppressLineNumbers/>
        <w:jc w:val="both"/>
        <w:rPr/>
      </w:pPr>
      <w:r>
        <w:rPr>
          <w:b/>
          <w:sz w:val="14"/>
        </w:rPr>
        <w:t>Modelársky tmel Revell Plasto, návod na použitie</w:t>
      </w:r>
      <w:r>
        <w:rPr>
          <w:sz w:val="14"/>
        </w:rPr>
        <w:t>. Tmel je určený na tmelenie plastu. Naberte malé množstvo na špachtličku a naneste na tmelený povrch. Tenká vrstva schne asi 1h proti dotyku. Pre úplné vytvrdnutie odporúčame počkať dlhšie, podľa hrúbky vrstvy, až 48 h. Nevhodné pre deti do 8 rokov. Práca detí s tmelom musí byť pod dohľadom dospelej osoby. Horľavina, nebezpečné výpary, miestnosť pri práci vetrať. Pri práci nejedzte, nepite a nefajčite. Nepoužívajte otvorený oheň a zdroje iskier. Neskladujte pri zdrojoch tepla. V prípade požiaru haste práškovým hasiacim prístrojom. Pri práci používajte ochranné rukavice, odev a okuliare. Zabráňte styku s pokožkou, po práci si umyte ruky mydlom a ošetrite krémom. V prípade zasiahnutia očí a sliznice vypláchnite čistou vodou a vyhľadajte lekára. V prípade opakovaného zasiahnutia pokožky môže spôsobiť vysušenie a popraskanie. V prípade problémov z nadýchania, zabezpečte prívod čerstvého vzduchu, vyvetrajte. V prípade požitia, nevyvolajte zvracanie, vyhľadajte ihneď lekársku pomoc. Obsah nádoby nepite ani nejedzte, nenatierajte si ho na pokožku.</w:t>
      </w:r>
      <w:r>
        <w:rPr>
          <w:b/>
          <w:sz w:val="14"/>
        </w:rPr>
        <w:t xml:space="preserve"> R vety: </w:t>
      </w:r>
      <w:r>
        <w:rPr>
          <w:rFonts w:cs="TimesNewRoman;Times New Roman" w:ascii="TimesNewRoman;Times New Roman" w:hAnsi="TimesNewRoman;Times New Roman"/>
          <w:sz w:val="14"/>
        </w:rPr>
        <w:t xml:space="preserve">R11 Veľmi </w:t>
      </w:r>
      <w:r>
        <w:rPr>
          <w:rFonts w:cs="TimesNewRoman;Times New Roman" w:ascii="TimesNewRoman;Times New Roman" w:hAnsi="TimesNewRoman;Times New Roman"/>
          <w:sz w:val="14"/>
          <w:szCs w:val="14"/>
        </w:rPr>
        <w:t>horľavý. R67 Pary môžu spôsobiť ospalosť a závrat.</w:t>
      </w:r>
      <w:r>
        <w:rPr>
          <w:rFonts w:cs="TimesNewRoman;Times New Roman" w:ascii="TimesNewRoman;Times New Roman" w:hAnsi="TimesNewRoman;Times New Roman"/>
          <w:sz w:val="14"/>
        </w:rPr>
        <w:t xml:space="preserve"> </w:t>
      </w:r>
      <w:r>
        <w:rPr>
          <w:b/>
          <w:sz w:val="14"/>
        </w:rPr>
        <w:t xml:space="preserve">S vety: </w:t>
      </w:r>
      <w:r>
        <w:rPr>
          <w:rFonts w:cs="TimesNewRoman;Times New Roman" w:ascii="TimesNewRoman;Times New Roman" w:hAnsi="TimesNewRoman;Times New Roman"/>
          <w:sz w:val="14"/>
        </w:rPr>
        <w:t xml:space="preserve">S21 Pri používaní nefajčite, S 29 Nevypúšťať do kanalizačnej siete. </w:t>
      </w:r>
      <w:r>
        <w:rPr>
          <w:b/>
          <w:sz w:val="14"/>
        </w:rPr>
        <w:t>Dátum výroby</w:t>
      </w:r>
      <w:r>
        <w:rPr>
          <w:sz w:val="14"/>
        </w:rPr>
        <w:t xml:space="preserve"> 14.04.2007. Skladovateľnosť  neobmedzená. Po otvorení spotrebujte čo najskôr, tmel prístupom vzduchu zasychá. Dovoz: HT model, Na Letisko 49, Poprad, tel. VO-052 7768212, MO-052 7723374, fax 052 7768408.</w:t>
      </w:r>
      <w:hyperlink r:id="rId4">
        <w:r>
          <w:rPr>
            <w:rStyle w:val="InternetLink"/>
            <w:sz w:val="14"/>
          </w:rPr>
          <w:t>www.htmodel.sk</w:t>
        </w:r>
      </w:hyperlink>
      <w:r>
        <w:rPr>
          <w:sz w:val="14"/>
        </w:rPr>
        <w:t xml:space="preserve">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 xml:space="preserve">F             </w:t>
        <w:tab/>
        <w:t xml:space="preserve">          </w:t>
      </w:r>
    </w:p>
    <w:p>
      <w:pPr>
        <w:pStyle w:val="Normal"/>
        <w:rPr>
          <w:b/>
          <w:b/>
          <w:sz w:val="24"/>
        </w:rPr>
      </w:pPr>
      <w:r>
        <w:rPr>
          <w:sz w:val="16"/>
        </w:rPr>
        <w:drawing>
          <wp:inline distT="0" distB="0" distL="0" distR="0">
            <wp:extent cx="360045" cy="359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>veľmi horľavý,</w:t>
      </w:r>
    </w:p>
    <w:p>
      <w:pPr>
        <w:pStyle w:val="TextBody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andard"/>
        <w:suppressLineNumbers/>
        <w:jc w:val="both"/>
        <w:rPr/>
      </w:pPr>
      <w:r>
        <w:rPr>
          <w:b/>
          <w:sz w:val="14"/>
        </w:rPr>
        <w:t>Modelársky tmel Revell Plasto, návod na použitie</w:t>
      </w:r>
      <w:r>
        <w:rPr>
          <w:sz w:val="14"/>
        </w:rPr>
        <w:t>. Tmel je určený na tmelenie plastu. Naberte malé množstvo na špachtličku a naneste na tmelený povrch. Tenká vrstva schne asi 1h proti dotyku. Pre úplné vytvrdnutie odporúčame počkať dlhšie, podľa hrúbky vrstvy, až 48 h. Nevhodné pre deti do 8 rokov. Práca detí s tmelom musí byť pod dohľadom dospelej osoby. Horľavina, nebezpečné výpary, miestnosť pri práci vetrať. Pri práci nejedzte, nepite a nefajčite. Nepoužívajte otvorený oheň a zdroje iskier. Neskladujte pri zdrojoch tepla. V prípade požiaru haste práškovým hasiacim prístrojom. Pri práci používajte ochranné rukavice, odev a okuliare. Zabráňte styku s pokožkou, po práci si umyte ruky mydlom a ošetrite krémom. V prípade zasiahnutia očí a sliznice vypláchnite čistou vodou a vyhľadajte lekára. V prípade opakovaného zasiahnutia pokožky môže spôsobiť vysušenie a popraskanie. V prípade problémov z nadýchania, zabezpečte prívod čerstvého vzduchu, vyvetrajte. V prípade požitia, nevyvolajte zvracanie, vyhľadajte ihneď lekársku pomoc. Obsah nádoby nepite ani nejedzte, nenatierajte si ho na pokožku.</w:t>
      </w:r>
      <w:r>
        <w:rPr>
          <w:b/>
          <w:sz w:val="14"/>
        </w:rPr>
        <w:t xml:space="preserve"> R vety: </w:t>
      </w:r>
      <w:r>
        <w:rPr>
          <w:rFonts w:cs="TimesNewRoman;Times New Roman" w:ascii="TimesNewRoman;Times New Roman" w:hAnsi="TimesNewRoman;Times New Roman"/>
          <w:sz w:val="14"/>
        </w:rPr>
        <w:t xml:space="preserve">R11 Veľmi </w:t>
      </w:r>
      <w:r>
        <w:rPr>
          <w:rFonts w:cs="TimesNewRoman;Times New Roman" w:ascii="TimesNewRoman;Times New Roman" w:hAnsi="TimesNewRoman;Times New Roman"/>
          <w:sz w:val="14"/>
          <w:szCs w:val="14"/>
        </w:rPr>
        <w:t>horľavý. R67 Pary môžu spôsobiť ospalosť a závrat.</w:t>
      </w:r>
      <w:r>
        <w:rPr>
          <w:rFonts w:cs="TimesNewRoman;Times New Roman" w:ascii="TimesNewRoman;Times New Roman" w:hAnsi="TimesNewRoman;Times New Roman"/>
          <w:sz w:val="14"/>
        </w:rPr>
        <w:t xml:space="preserve"> </w:t>
      </w:r>
      <w:r>
        <w:rPr>
          <w:b/>
          <w:sz w:val="14"/>
        </w:rPr>
        <w:t xml:space="preserve">S vety: </w:t>
      </w:r>
      <w:r>
        <w:rPr>
          <w:rFonts w:cs="TimesNewRoman;Times New Roman" w:ascii="TimesNewRoman;Times New Roman" w:hAnsi="TimesNewRoman;Times New Roman"/>
          <w:sz w:val="14"/>
        </w:rPr>
        <w:t xml:space="preserve">S21 Pri používaní nefajčite, S 29 Nevypúšťať do kanalizačnej siete. </w:t>
      </w:r>
      <w:r>
        <w:rPr>
          <w:b/>
          <w:sz w:val="14"/>
        </w:rPr>
        <w:t>Dátum výroby</w:t>
      </w:r>
      <w:r>
        <w:rPr>
          <w:sz w:val="14"/>
        </w:rPr>
        <w:t xml:space="preserve"> 14.04.2007. Skladovateľnosť  neobmedzená. Po otvorení spotrebujte čo najskôr, tmel prístupom vzduchu zasychá. Dovoz: HT model, Na Letisko 49, Poprad, tel. VO-052 7768212, MO-052 7723374, fax 052 7768408.</w:t>
      </w:r>
      <w:hyperlink r:id="rId6">
        <w:r>
          <w:rPr>
            <w:rStyle w:val="InternetLink"/>
            <w:sz w:val="14"/>
          </w:rPr>
          <w:t>www.htmodel.sk</w:t>
        </w:r>
      </w:hyperlink>
      <w:r>
        <w:rPr>
          <w:sz w:val="14"/>
        </w:rPr>
        <w:t xml:space="preserve">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 xml:space="preserve">F             </w:t>
        <w:tab/>
        <w:t xml:space="preserve">          </w:t>
      </w:r>
    </w:p>
    <w:p>
      <w:pPr>
        <w:pStyle w:val="Normal"/>
        <w:rPr>
          <w:b/>
          <w:b/>
          <w:sz w:val="24"/>
        </w:rPr>
      </w:pPr>
      <w:r>
        <w:rPr>
          <w:sz w:val="16"/>
        </w:rPr>
        <w:drawing>
          <wp:inline distT="0" distB="0" distL="0" distR="0">
            <wp:extent cx="360045" cy="359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>veľmi horľavý,</w:t>
      </w:r>
    </w:p>
    <w:p>
      <w:pPr>
        <w:pStyle w:val="TextBody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andard"/>
        <w:suppressLineNumbers/>
        <w:jc w:val="both"/>
        <w:rPr/>
      </w:pPr>
      <w:r>
        <w:rPr>
          <w:b/>
          <w:sz w:val="14"/>
        </w:rPr>
        <w:t>Modelársky tmel Revell Plasto, návod na použitie</w:t>
      </w:r>
      <w:r>
        <w:rPr>
          <w:sz w:val="14"/>
        </w:rPr>
        <w:t>. Tmel je určený na tmelenie plastu. Naberte malé množstvo na špachtličku a naneste na tmelený povrch. Tenká vrstva schne asi 1h proti dotyku. Pre úplné vytvrdnutie odporúčame počkať dlhšie, podľa hrúbky vrstvy, až 48 h. Nevhodné pre deti do 8 rokov. Práca detí s tmelom musí byť pod dohľadom dospelej osoby. Horľavina, nebezpečné výpary, miestnosť pri práci vetrať. Pri práci nejedzte, nepite a nefajčite. Nepoužívajte otvorený oheň a zdroje iskier. Neskladujte pri zdrojoch tepla. V prípade požiaru haste práškovým hasiacim prístrojom. Pri práci používajte ochranné rukavice, odev a okuliare. Zabráňte styku s pokožkou, po práci si umyte ruky mydlom a ošetrite krémom. V prípade zasiahnutia očí a sliznice vypláchnite čistou vodou a vyhľadajte lekára. V prípade opakovaného zasiahnutia pokožky môže spôsobiť vysušenie a popraskanie. V prípade problémov z nadýchania, zabezpečte prívod čerstvého vzduchu, vyvetrajte. V prípade požitia, nevyvolajte zvracanie, vyhľadajte ihneď lekársku pomoc. Obsah nádoby nepite ani nejedzte, nenatierajte si ho na pokožku.</w:t>
      </w:r>
      <w:r>
        <w:rPr>
          <w:b/>
          <w:sz w:val="14"/>
        </w:rPr>
        <w:t xml:space="preserve"> R vety: </w:t>
      </w:r>
      <w:r>
        <w:rPr>
          <w:rFonts w:cs="TimesNewRoman;Times New Roman" w:ascii="TimesNewRoman;Times New Roman" w:hAnsi="TimesNewRoman;Times New Roman"/>
          <w:sz w:val="14"/>
        </w:rPr>
        <w:t xml:space="preserve">R11 Veľmi </w:t>
      </w:r>
      <w:r>
        <w:rPr>
          <w:rFonts w:cs="TimesNewRoman;Times New Roman" w:ascii="TimesNewRoman;Times New Roman" w:hAnsi="TimesNewRoman;Times New Roman"/>
          <w:sz w:val="14"/>
          <w:szCs w:val="14"/>
        </w:rPr>
        <w:t>horľavý. R67 Pary môžu spôsobiť ospalosť a závrat.</w:t>
      </w:r>
      <w:r>
        <w:rPr>
          <w:rFonts w:cs="TimesNewRoman;Times New Roman" w:ascii="TimesNewRoman;Times New Roman" w:hAnsi="TimesNewRoman;Times New Roman"/>
          <w:sz w:val="14"/>
        </w:rPr>
        <w:t xml:space="preserve"> </w:t>
      </w:r>
      <w:r>
        <w:rPr>
          <w:b/>
          <w:sz w:val="14"/>
        </w:rPr>
        <w:t xml:space="preserve">S vety: </w:t>
      </w:r>
      <w:r>
        <w:rPr>
          <w:rFonts w:cs="TimesNewRoman;Times New Roman" w:ascii="TimesNewRoman;Times New Roman" w:hAnsi="TimesNewRoman;Times New Roman"/>
          <w:sz w:val="14"/>
        </w:rPr>
        <w:t xml:space="preserve">S21 Pri používaní nefajčite, S 29 Nevypúšťať do kanalizačnej siete. </w:t>
      </w:r>
      <w:r>
        <w:rPr>
          <w:b/>
          <w:sz w:val="14"/>
        </w:rPr>
        <w:t>Dátum výroby</w:t>
      </w:r>
      <w:r>
        <w:rPr>
          <w:sz w:val="14"/>
        </w:rPr>
        <w:t xml:space="preserve"> 14.04.2007. Skladovateľnosť  neobmedzená. Po otvorení spotrebujte čo najskôr, tmel prístupom vzduchu zasychá. Dovoz: HT model, Na Letisko 49, Poprad, tel. VO-052 7768212, MO-052 7723374, fax 052 7768408.</w:t>
      </w:r>
      <w:hyperlink r:id="rId8">
        <w:r>
          <w:rPr>
            <w:rStyle w:val="InternetLink"/>
            <w:sz w:val="14"/>
          </w:rPr>
          <w:t>www.htmodel.sk</w:t>
        </w:r>
      </w:hyperlink>
      <w:r>
        <w:rPr>
          <w:sz w:val="14"/>
        </w:rPr>
        <w:t xml:space="preserve">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 xml:space="preserve">F             </w:t>
        <w:tab/>
        <w:t xml:space="preserve">          </w:t>
      </w:r>
    </w:p>
    <w:p>
      <w:pPr>
        <w:pStyle w:val="Normal"/>
        <w:rPr>
          <w:b/>
          <w:b/>
          <w:sz w:val="24"/>
        </w:rPr>
      </w:pPr>
      <w:r>
        <w:rPr>
          <w:sz w:val="16"/>
        </w:rPr>
        <w:drawing>
          <wp:inline distT="0" distB="0" distL="0" distR="0">
            <wp:extent cx="360045" cy="359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>veľmi horľavý,</w:t>
      </w:r>
    </w:p>
    <w:p>
      <w:pPr>
        <w:pStyle w:val="TextBody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andard"/>
        <w:suppressLineNumbers/>
        <w:jc w:val="both"/>
        <w:rPr/>
      </w:pPr>
      <w:r>
        <w:rPr>
          <w:b/>
          <w:sz w:val="14"/>
        </w:rPr>
        <w:t>Modelársky tmel Revell Plasto, návod na použitie</w:t>
      </w:r>
      <w:r>
        <w:rPr>
          <w:sz w:val="14"/>
        </w:rPr>
        <w:t>. Tmel je určený na tmelenie plastu. Naberte malé množstvo na špachtličku a naneste na tmelený povrch. Tenká vrstva schne asi 1h proti dotyku. Pre úplné vytvrdnutie odporúčame počkať dlhšie, podľa hrúbky vrstvy, až 48 h. Nevhodné pre deti do 8 rokov. Práca detí s tmelom musí byť pod dohľadom dospelej osoby. Horľavina, nebezpečné výpary, miestnosť pri práci vetrať. Pri práci nejedzte, nepite a nefajčite. Nepoužívajte otvorený oheň a zdroje iskier. Neskladujte pri zdrojoch tepla. V prípade požiaru haste práškovým hasiacim prístrojom. Pri práci používajte ochranné rukavice, odev a okuliare. Zabráňte styku s pokožkou, po práci si umyte ruky mydlom a ošetrite krémom. V prípade zasiahnutia očí a sliznice vypláchnite čistou vodou a vyhľadajte lekára. V prípade opakovaného zasiahnutia pokožky môže spôsobiť vysušenie a popraskanie. V prípade problémov z nadýchania, zabezpečte prívod čerstvého vzduchu, vyvetrajte. V prípade požitia, nevyvolajte zvracanie, vyhľadajte ihneď lekársku pomoc. Obsah nádoby nepite ani nejedzte, nenatierajte si ho na pokožku.</w:t>
      </w:r>
      <w:r>
        <w:rPr>
          <w:b/>
          <w:sz w:val="14"/>
        </w:rPr>
        <w:t xml:space="preserve"> R vety: </w:t>
      </w:r>
      <w:r>
        <w:rPr>
          <w:rFonts w:cs="TimesNewRoman;Times New Roman" w:ascii="TimesNewRoman;Times New Roman" w:hAnsi="TimesNewRoman;Times New Roman"/>
          <w:sz w:val="14"/>
        </w:rPr>
        <w:t xml:space="preserve">R11 Veľmi </w:t>
      </w:r>
      <w:r>
        <w:rPr>
          <w:rFonts w:cs="TimesNewRoman;Times New Roman" w:ascii="TimesNewRoman;Times New Roman" w:hAnsi="TimesNewRoman;Times New Roman"/>
          <w:sz w:val="14"/>
          <w:szCs w:val="14"/>
        </w:rPr>
        <w:t>horľavý. R67 Pary môžu spôsobiť ospalosť a závrat.</w:t>
      </w:r>
      <w:r>
        <w:rPr>
          <w:rFonts w:cs="TimesNewRoman;Times New Roman" w:ascii="TimesNewRoman;Times New Roman" w:hAnsi="TimesNewRoman;Times New Roman"/>
          <w:sz w:val="14"/>
        </w:rPr>
        <w:t xml:space="preserve"> </w:t>
      </w:r>
      <w:r>
        <w:rPr>
          <w:b/>
          <w:sz w:val="14"/>
        </w:rPr>
        <w:t xml:space="preserve">S vety: </w:t>
      </w:r>
      <w:r>
        <w:rPr>
          <w:rFonts w:cs="TimesNewRoman;Times New Roman" w:ascii="TimesNewRoman;Times New Roman" w:hAnsi="TimesNewRoman;Times New Roman"/>
          <w:sz w:val="14"/>
        </w:rPr>
        <w:t xml:space="preserve">S21 Pri používaní nefajčite, S 29 Nevypúšťať do kanalizačnej siete. </w:t>
      </w:r>
      <w:r>
        <w:rPr>
          <w:b/>
          <w:sz w:val="14"/>
        </w:rPr>
        <w:t>Dátum výroby</w:t>
      </w:r>
      <w:r>
        <w:rPr>
          <w:sz w:val="14"/>
        </w:rPr>
        <w:t xml:space="preserve"> 14.04.2007. Skladovateľnosť  neobmedzená. Po otvorení spotrebujte čo najskôr, tmel prístupom vzduchu zasychá. Dovoz: HT model, Na Letisko 49, Poprad, tel. VO-052 7768212, MO-052 7723374, fax 052 7768408.</w:t>
      </w:r>
      <w:hyperlink r:id="rId10">
        <w:r>
          <w:rPr>
            <w:rStyle w:val="InternetLink"/>
            <w:sz w:val="14"/>
          </w:rPr>
          <w:t>www.htmodel.sk</w:t>
        </w:r>
      </w:hyperlink>
      <w:r>
        <w:rPr>
          <w:sz w:val="14"/>
        </w:rPr>
        <w:t xml:space="preserve">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 xml:space="preserve">F             </w:t>
        <w:tab/>
        <w:t xml:space="preserve">          </w:t>
      </w:r>
    </w:p>
    <w:p>
      <w:pPr>
        <w:pStyle w:val="Normal"/>
        <w:rPr>
          <w:b/>
          <w:b/>
          <w:sz w:val="24"/>
        </w:rPr>
      </w:pPr>
      <w:r>
        <w:rPr>
          <w:sz w:val="16"/>
        </w:rPr>
        <w:drawing>
          <wp:inline distT="0" distB="0" distL="0" distR="0">
            <wp:extent cx="360045" cy="359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>veľmi horľavý,</w:t>
      </w:r>
    </w:p>
    <w:p>
      <w:pPr>
        <w:pStyle w:val="TextBody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andard"/>
        <w:suppressLineNumbers/>
        <w:jc w:val="both"/>
        <w:rPr/>
      </w:pPr>
      <w:r>
        <w:rPr>
          <w:b/>
          <w:sz w:val="14"/>
        </w:rPr>
        <w:t>Modelársky tmel Revell Plasto, návod na použitie</w:t>
      </w:r>
      <w:r>
        <w:rPr>
          <w:sz w:val="14"/>
        </w:rPr>
        <w:t>. Tmel je určený na tmelenie plastu. Naberte malé množstvo na špachtličku a naneste na tmelený povrch. Tenká vrstva schne asi 1h proti dotyku. Pre úplné vytvrdnutie odporúčame počkať dlhšie, podľa hrúbky vrstvy, až 48 h. Nevhodné pre deti do 8 rokov. Práca detí s tmelom musí byť pod dohľadom dospelej osoby. Horľavina, nebezpečné výpary, miestnosť pri práci vetrať. Pri práci nejedzte, nepite a nefajčite. Nepoužívajte otvorený oheň a zdroje iskier. Neskladujte pri zdrojoch tepla. V prípade požiaru haste práškovým hasiacim prístrojom. Pri práci používajte ochranné rukavice, odev a okuliare. Zabráňte styku s pokožkou, po práci si umyte ruky mydlom a ošetrite krémom. V prípade zasiahnutia očí a sliznice vypláchnite čistou vodou a vyhľadajte lekára. V prípade opakovaného zasiahnutia pokožky môže spôsobiť vysušenie a popraskanie. V prípade problémov z nadýchania, zabezpečte prívod čerstvého vzduchu, vyvetrajte. V prípade požitia, nevyvolajte zvracanie, vyhľadajte ihneď lekársku pomoc. Obsah nádoby nepite ani nejedzte, nenatierajte si ho na pokožku.</w:t>
      </w:r>
      <w:r>
        <w:rPr>
          <w:b/>
          <w:sz w:val="14"/>
        </w:rPr>
        <w:t xml:space="preserve"> R vety: </w:t>
      </w:r>
      <w:r>
        <w:rPr>
          <w:rFonts w:cs="TimesNewRoman;Times New Roman" w:ascii="TimesNewRoman;Times New Roman" w:hAnsi="TimesNewRoman;Times New Roman"/>
          <w:sz w:val="14"/>
        </w:rPr>
        <w:t xml:space="preserve">R11 Veľmi </w:t>
      </w:r>
      <w:r>
        <w:rPr>
          <w:rFonts w:cs="TimesNewRoman;Times New Roman" w:ascii="TimesNewRoman;Times New Roman" w:hAnsi="TimesNewRoman;Times New Roman"/>
          <w:sz w:val="14"/>
          <w:szCs w:val="14"/>
        </w:rPr>
        <w:t>horľavý. R67 Pary môžu spôsobiť ospalosť a závrat.</w:t>
      </w:r>
      <w:r>
        <w:rPr>
          <w:rFonts w:cs="TimesNewRoman;Times New Roman" w:ascii="TimesNewRoman;Times New Roman" w:hAnsi="TimesNewRoman;Times New Roman"/>
          <w:sz w:val="14"/>
        </w:rPr>
        <w:t xml:space="preserve"> </w:t>
      </w:r>
      <w:r>
        <w:rPr>
          <w:b/>
          <w:sz w:val="14"/>
        </w:rPr>
        <w:t xml:space="preserve">S vety: </w:t>
      </w:r>
      <w:r>
        <w:rPr>
          <w:rFonts w:cs="TimesNewRoman;Times New Roman" w:ascii="TimesNewRoman;Times New Roman" w:hAnsi="TimesNewRoman;Times New Roman"/>
          <w:sz w:val="14"/>
        </w:rPr>
        <w:t xml:space="preserve">S21 Pri používaní nefajčite, S 29 Nevypúšťať do kanalizačnej siete. </w:t>
      </w:r>
      <w:r>
        <w:rPr>
          <w:b/>
          <w:sz w:val="14"/>
        </w:rPr>
        <w:t>Dátum výroby</w:t>
      </w:r>
      <w:r>
        <w:rPr>
          <w:sz w:val="14"/>
        </w:rPr>
        <w:t xml:space="preserve"> 14.04.2007. Skladovateľnosť  neobmedzená. Po otvorení spotrebujte čo najskôr, tmel prístupom vzduchu zasychá. Dovoz: HT model, Na Letisko 49, Poprad, tel. VO-052 7768212, MO-052 7723374, fax 052 7768408.</w:t>
      </w:r>
      <w:hyperlink r:id="rId12">
        <w:r>
          <w:rPr>
            <w:rStyle w:val="InternetLink"/>
            <w:sz w:val="14"/>
          </w:rPr>
          <w:t>www.htmodel.sk</w:t>
        </w:r>
      </w:hyperlink>
      <w:r>
        <w:rPr>
          <w:sz w:val="14"/>
        </w:rPr>
        <w:t xml:space="preserve">.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 xml:space="preserve">F             </w:t>
        <w:tab/>
        <w:t xml:space="preserve">          </w:t>
      </w:r>
    </w:p>
    <w:p>
      <w:pPr>
        <w:pStyle w:val="Normal"/>
        <w:rPr>
          <w:b/>
          <w:b/>
          <w:sz w:val="24"/>
        </w:rPr>
      </w:pPr>
      <w:r>
        <w:rPr>
          <w:sz w:val="16"/>
        </w:rPr>
        <w:drawing>
          <wp:inline distT="0" distB="0" distL="0" distR="0">
            <wp:extent cx="360045" cy="359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>veľmi horľavý,</w:t>
      </w:r>
    </w:p>
    <w:p>
      <w:pPr>
        <w:pStyle w:val="TextBody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andard"/>
        <w:suppressLineNumbers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ndard">
    <w:name w:val="Š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tmodel.sk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htmodel.sk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htmodel.sk/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htmodel.sk/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htmodel.sk/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htmodel.sk/" TargetMode="External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4:44:00Z</dcterms:created>
  <dc:creator>sklad</dc:creator>
  <dc:description/>
  <dc:language>en-US</dc:language>
  <cp:lastModifiedBy>Ing. Jozef Anďal</cp:lastModifiedBy>
  <cp:lastPrinted>2007-04-26T11:35:00Z</cp:lastPrinted>
  <dcterms:modified xsi:type="dcterms:W3CDTF">2007-11-28T11:02:00Z</dcterms:modified>
  <cp:revision>11</cp:revision>
  <dc:subject/>
  <dc:title>Riedidlo Revell Color mix do modelárskych farieb, návod na použitie</dc:title>
</cp:coreProperties>
</file>