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Modelárska farba Revell Night color, návod na použitie</w:t>
      </w:r>
      <w:r>
        <w:rPr>
          <w:sz w:val="14"/>
          <w:szCs w:val="14"/>
        </w:rPr>
        <w:t>. Táto farba je určená na farbenie modelov a iné hobby použitie. V tme svetielkuje. Pred použitím farbu dobre rozmiešajte. Nanášajte štetcom na suchý, čistý biely povrch. Pri slabom efekte naniesť v dvoch vrstvách. Riediť vodou. Doba schnutia: proti dotyku 60 min.; úplné zaschnutie do 24 hodín, podľa hrúbky vrstvy. Čistí sa riedidlom Revell Cleaner, Revell Airbrush Cleaner. Použitím nevhodného riedidla sa môže farba zničiť! Nevhodné pre deti do 8 rokov. Práca detí s farbou musí byť pod dohľadom dospelej svojprávnej osoby. Pri práci nejedzte, nepite a nefajčite.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Dátum výroby 14.04.2007. Skladovateľnosť neobmedzená. Po otvorení spotrebujte čo najskôr, farba prístupom vzduchu zasychá. R-vety: žiadne</w:t>
      </w:r>
    </w:p>
    <w:p>
      <w:pPr>
        <w:pStyle w:val="Normal"/>
        <w:jc w:val="both"/>
        <w:rPr/>
      </w:pPr>
      <w:r>
        <w:rPr>
          <w:sz w:val="14"/>
          <w:szCs w:val="14"/>
        </w:rPr>
        <w:t xml:space="preserve">Dovoz: HT model, Na letisko 49, Poprad, tel. VO- 052 7768212, MO-052 7723374, fax 052 7768408.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03:00Z</dcterms:created>
  <dc:creator>sklad</dc:creator>
  <dc:description/>
  <dc:language>en-US</dc:language>
  <cp:lastModifiedBy>Ing. Jozef Anďal</cp:lastModifiedBy>
  <cp:lastPrinted>2002-07-10T11:32:00Z</cp:lastPrinted>
  <dcterms:modified xsi:type="dcterms:W3CDTF">2007-12-06T08:36:00Z</dcterms:modified>
  <cp:revision>8</cp:revision>
  <dc:subject/>
  <dc:title>Modelárska farba Revell Night color, návod na použitie</dc:title>
</cp:coreProperties>
</file>