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both"/>
        <w:rPr/>
      </w:pPr>
      <w:r>
        <w:rPr>
          <w:b/>
          <w:sz w:val="14"/>
          <w:szCs w:val="14"/>
        </w:rPr>
        <w:t>Revell Color Stop návod na použitie</w:t>
      </w:r>
      <w:r>
        <w:rPr>
          <w:sz w:val="14"/>
          <w:szCs w:val="14"/>
        </w:rPr>
        <w:t>. Výrobok je určený na ochranu povrchu modelu pred nastriekaním farbou. Nanášajte štetcom, alebo špáradlom. Po zaschnutí vytvorí gumový povlak, ktorý je možno po zaschnutí stiahnuť prstami bez poškodenia povrchu. Nie je nutné riediť, ale ako riedidlo sa dá v malom množstve použiť voda.</w:t>
      </w:r>
      <w:r>
        <w:rPr>
          <w:b/>
          <w:sz w:val="14"/>
          <w:szCs w:val="14"/>
        </w:rPr>
        <w:t xml:space="preserve"> </w:t>
      </w:r>
      <w:r>
        <w:rPr>
          <w:sz w:val="14"/>
          <w:szCs w:val="14"/>
        </w:rPr>
        <w:t>Pred použitím obsah nádoby dobre rozmiešajte trasením. Nanášajte štetcom, či špáradlom na suchý, čistý povrch. Doba schnutia: proti dotyku 20 min.; úplné zaschnutie do 1 h, podľa hrúbky vrstvy. V prípade potreby sa dá riediť malým množstvom vody. Použitím nevhodného riedidla sa môže zničiť! Nevhodné pre deti do 8 rokov. Práca detí s hmotou musí byť pod dohľadom dospelej svojprávnej osoby. Pri práci nejedzte, nepite a nefajčite. Neskladujte pri zdrojoch tepla. V prípade požiaru haste práškovým hasiacim prístrojom. Pri práci používajte ochranné rukavice, odev a okuliare. Zabráňte dlhodobému styku s pokožkou, po práci si umyte ruky mydlom a ošetrite krémom. V prípade zasiahnutia očí a sliznice vypláchnite čistou vodou a vyhľadajte lekára. V prípade opakovaného zasiahnutia pokožky môže spôsobiť vysušenie a popraskanie. Pri nadmernom nadýchaní sa výparov môže spôsobiť malátnosť, ospalosť a závrat. V prípade problémov z nadýchania, zabezpečte prívod čerstvého vzduchu, vyvetrajte. V prípade požitia, nevyvolajte zvracanie, vyhľadajte ihneď lekársku pomoc. Obsah nádoby nepite ani nejedzte, nenatierajte si ho na pokožku. Nevdychujte výpary. Výrobok je veľmi jedovatý pre vodné organizmy.</w:t>
      </w:r>
      <w:r>
        <w:rPr>
          <w:rFonts w:cs="TimesNewRoman;Times New Roman" w:ascii="TimesNewRoman;Times New Roman" w:hAnsi="TimesNewRoman;Times New Roman"/>
          <w:sz w:val="14"/>
          <w:szCs w:val="14"/>
        </w:rPr>
        <w:t xml:space="preserve"> S-vety: S23 Nevdychujte pary, S38 V prípade nedostatočného vetrania použite vhodný respirátor. </w:t>
      </w:r>
      <w:r>
        <w:rPr>
          <w:sz w:val="14"/>
          <w:szCs w:val="14"/>
        </w:rPr>
        <w:t xml:space="preserve">Dátum výroby 25.08.2007. Skladovateľnosť  neobmedzená. Pozor, výrobok po otvorení a prístupe vzduchu do balenia začne vysychať, nutné spotrebovať v čo najkratšom čase, skladovať dobre uzatvorený. Dovoz: HT model, Na Letisko 49, Poprad, tel. VO- 052 7768212, MO-052 7723374, fax 052 7768408.E- mail: </w:t>
      </w:r>
      <w:hyperlink r:id="rId2">
        <w:r>
          <w:rPr>
            <w:rStyle w:val="InternetLink"/>
            <w:sz w:val="14"/>
            <w:szCs w:val="14"/>
          </w:rPr>
          <w:t>htmodel@nextra.sk</w:t>
        </w:r>
      </w:hyperlink>
      <w:r>
        <w:rPr>
          <w:sz w:val="14"/>
          <w:szCs w:val="14"/>
        </w:rPr>
        <w:t xml:space="preserve">, </w:t>
      </w:r>
      <w:hyperlink r:id="rId3">
        <w:r>
          <w:rPr>
            <w:rStyle w:val="InternetLink"/>
            <w:sz w:val="14"/>
            <w:szCs w:val="14"/>
          </w:rPr>
          <w:t>www.htmodel.sk</w:t>
        </w:r>
      </w:hyperlink>
      <w:r>
        <w:rPr>
          <w:sz w:val="14"/>
          <w:szCs w:val="14"/>
        </w:rPr>
        <w:t>.</w:t>
      </w:r>
    </w:p>
    <w:p>
      <w:pPr>
        <w:pStyle w:val="TextBody"/>
        <w:jc w:val="both"/>
        <w:rPr>
          <w:b/>
          <w:b/>
          <w:sz w:val="14"/>
          <w:szCs w:val="14"/>
        </w:rPr>
      </w:pPr>
      <w:r>
        <w:rPr>
          <w:b/>
          <w:sz w:val="14"/>
          <w:szCs w:val="14"/>
        </w:rPr>
      </w:r>
    </w:p>
    <w:p>
      <w:pPr>
        <w:pStyle w:val="TextBody"/>
        <w:jc w:val="both"/>
        <w:rPr/>
      </w:pPr>
      <w:r>
        <w:rPr>
          <w:b/>
          <w:sz w:val="14"/>
          <w:szCs w:val="14"/>
        </w:rPr>
        <w:t>Revell Color Stop návod na použitie</w:t>
      </w:r>
      <w:r>
        <w:rPr>
          <w:sz w:val="14"/>
          <w:szCs w:val="14"/>
        </w:rPr>
        <w:t>. Výrobok je určený na ochranu povrchu modelu pred nastriekaním farbou. Nanášajte štetcom, alebo špáradlom. Po zaschnutí vytvorí gumový povlak, ktorý je možno po zaschnutí stiahnuť prstami bez poškodenia povrchu. Nie je nutné riediť, ale ako riedidlo sa dá v malom množstve použiť voda.</w:t>
      </w:r>
      <w:r>
        <w:rPr>
          <w:b/>
          <w:sz w:val="14"/>
          <w:szCs w:val="14"/>
        </w:rPr>
        <w:t xml:space="preserve"> </w:t>
      </w:r>
      <w:r>
        <w:rPr>
          <w:sz w:val="14"/>
          <w:szCs w:val="14"/>
        </w:rPr>
        <w:t>Pred použitím obsah nádoby dobre rozmiešajte trasením. Nanášajte štetcom, či špáradlom na suchý, čistý povrch. Doba schnutia: proti dotyku 20 min.; úplné zaschnutie do 1 h, podľa hrúbky vrstvy. V prípade potreby sa dá riediť malým množstvom vody. Použitím nevhodného riedidla sa môže zničiť! Nevhodné pre deti do 8 rokov. Práca detí s hmotou musí byť pod dohľadom dospelej svojprávnej osoby. Pri práci nejedzte, nepite a nefajčite. Neskladujte pri zdrojoch tepla. V prípade požiaru haste práškovým hasiacim prístrojom. Pri práci používajte ochranné rukavice, odev a okuliare. Zabráňte dlhodobému styku s pokožkou, po práci si umyte ruky mydlom a ošetrite krémom. V prípade zasiahnutia očí a sliznice vypláchnite čistou vodou a vyhľadajte lekára. V prípade opakovaného zasiahnutia pokožky môže spôsobiť vysušenie a popraskanie. Pri nadmernom nadýchaní sa výparov môže spôsobiť malátnosť, ospalosť a závrat. V prípade problémov z nadýchania, zabezpečte prívod čerstvého vzduchu, vyvetrajte. V prípade požitia, nevyvolajte zvracanie, vyhľadajte ihneď lekársku pomoc. Obsah nádoby nepite ani nejedzte, nenatierajte si ho na pokožku. Nevdychujte výpary. Výrobok je veľmi jedovatý pre vodné organizmy.</w:t>
      </w:r>
      <w:r>
        <w:rPr>
          <w:rFonts w:cs="TimesNewRoman;Times New Roman" w:ascii="TimesNewRoman;Times New Roman" w:hAnsi="TimesNewRoman;Times New Roman"/>
          <w:sz w:val="14"/>
          <w:szCs w:val="14"/>
        </w:rPr>
        <w:t xml:space="preserve"> S-vety: S23 Nevdychujte pary, S38 V prípade nedostatočného vetrania použite vhodný respirátor. </w:t>
      </w:r>
      <w:r>
        <w:rPr>
          <w:sz w:val="14"/>
          <w:szCs w:val="14"/>
        </w:rPr>
        <w:t xml:space="preserve">Dátum výroby 25.08.2007. Skladovateľnosť  neobmedzená. Pozor, výrobok po otvorení a prístupe vzduchu do balenia začne vysychať, nutné spotrebovať v čo najkratšom čase, skladovať dobre uzatvorený. Dovoz: HT model, Na Letisko 49, Poprad, tel. VO- 052 7768212, MO-052 7723374, fax 052 7768408.E- mail: </w:t>
      </w:r>
      <w:hyperlink r:id="rId4">
        <w:r>
          <w:rPr>
            <w:rStyle w:val="InternetLink"/>
            <w:sz w:val="14"/>
            <w:szCs w:val="14"/>
          </w:rPr>
          <w:t>htmodel@nextra.sk</w:t>
        </w:r>
      </w:hyperlink>
      <w:r>
        <w:rPr>
          <w:sz w:val="14"/>
          <w:szCs w:val="14"/>
        </w:rPr>
        <w:t xml:space="preserve">, </w:t>
      </w:r>
      <w:hyperlink r:id="rId5">
        <w:r>
          <w:rPr>
            <w:rStyle w:val="InternetLink"/>
            <w:sz w:val="14"/>
            <w:szCs w:val="14"/>
          </w:rPr>
          <w:t>www.htmodel.sk</w:t>
        </w:r>
      </w:hyperlink>
      <w:r>
        <w:rPr>
          <w:sz w:val="14"/>
          <w:szCs w:val="14"/>
        </w:rPr>
        <w:t>.</w:t>
      </w:r>
    </w:p>
    <w:p>
      <w:pPr>
        <w:pStyle w:val="TextBody"/>
        <w:jc w:val="both"/>
        <w:rPr>
          <w:sz w:val="14"/>
          <w:szCs w:val="14"/>
        </w:rPr>
      </w:pPr>
      <w:r>
        <w:rPr>
          <w:sz w:val="14"/>
          <w:szCs w:val="14"/>
        </w:rPr>
      </w:r>
    </w:p>
    <w:p>
      <w:pPr>
        <w:pStyle w:val="TextBody"/>
        <w:jc w:val="both"/>
        <w:rPr>
          <w:sz w:val="14"/>
          <w:szCs w:val="14"/>
        </w:rPr>
      </w:pPr>
      <w:r>
        <w:rPr>
          <w:sz w:val="14"/>
          <w:szCs w:val="14"/>
        </w:rPr>
      </w:r>
    </w:p>
    <w:p>
      <w:pPr>
        <w:pStyle w:val="TextBody"/>
        <w:jc w:val="both"/>
        <w:rPr/>
      </w:pPr>
      <w:r>
        <w:rPr>
          <w:b/>
          <w:sz w:val="14"/>
          <w:szCs w:val="14"/>
        </w:rPr>
        <w:t>Revell Color Stop návod na použitie</w:t>
      </w:r>
      <w:r>
        <w:rPr>
          <w:sz w:val="14"/>
          <w:szCs w:val="14"/>
        </w:rPr>
        <w:t>. Výrobok je určený na ochranu povrchu modelu pred nastriekaním farbou. Nanášajte štetcom, alebo špáradlom. Po zaschnutí vytvorí gumový povlak, ktorý je možno po zaschnutí stiahnuť prstami bez poškodenia povrchu. Nie je nutné riediť, ale ako riedidlo sa dá v malom množstve použiť voda.</w:t>
      </w:r>
      <w:r>
        <w:rPr>
          <w:b/>
          <w:sz w:val="14"/>
          <w:szCs w:val="14"/>
        </w:rPr>
        <w:t xml:space="preserve"> </w:t>
      </w:r>
      <w:r>
        <w:rPr>
          <w:sz w:val="14"/>
          <w:szCs w:val="14"/>
        </w:rPr>
        <w:t>Pred použitím obsah nádoby dobre rozmiešajte trasením. Nanášajte štetcom, či špáradlom na suchý, čistý povrch. Doba schnutia: proti dotyku 20 min.; úplné zaschnutie do 1 h, podľa hrúbky vrstvy. V prípade potreby sa dá riediť malým množstvom vody. Použitím nevhodného riedidla sa môže zničiť! Nevhodné pre deti do 8 rokov. Práca detí s hmotou musí byť pod dohľadom dospelej svojprávnej osoby. Pri práci nejedzte, nepite a nefajčite. Neskladujte pri zdrojoch tepla. V prípade požiaru haste práškovým hasiacim prístrojom. Pri práci používajte ochranné rukavice, odev a okuliare. Zabráňte dlhodobému styku s pokožkou, po práci si umyte ruky mydlom a ošetrite krémom. V prípade zasiahnutia očí a sliznice vypláchnite čistou vodou a vyhľadajte lekára. V prípade opakovaného zasiahnutia pokožky môže spôsobiť vysušenie a popraskanie. Pri nadmernom nadýchaní sa výparov môže spôsobiť malátnosť, ospalosť a závrat. V prípade problémov z nadýchania, zabezpečte prívod čerstvého vzduchu, vyvetrajte. V prípade požitia, nevyvolajte zvracanie, vyhľadajte ihneď lekársku pomoc. Obsah nádoby nepite ani nejedzte, nenatierajte si ho na pokožku. Nevdychujte výpary. Výrobok je veľmi jedovatý pre vodné organizmy.</w:t>
      </w:r>
      <w:r>
        <w:rPr>
          <w:rFonts w:cs="TimesNewRoman;Times New Roman" w:ascii="TimesNewRoman;Times New Roman" w:hAnsi="TimesNewRoman;Times New Roman"/>
          <w:sz w:val="14"/>
          <w:szCs w:val="14"/>
        </w:rPr>
        <w:t xml:space="preserve"> S-vety: S23 Nevdychujte pary, S38 V prípade nedostatočného vetrania použite vhodný respirátor. </w:t>
      </w:r>
      <w:r>
        <w:rPr>
          <w:sz w:val="14"/>
          <w:szCs w:val="14"/>
        </w:rPr>
        <w:t xml:space="preserve">Dátum výroby 25.08.2007. Skladovateľnosť  neobmedzená. Pozor, výrobok po otvorení a prístupe vzduchu do balenia začne vysychať, nutné spotrebovať v čo najkratšom čase, skladovať dobre uzatvorený. Dovoz: HT model, Na Letisko 49, Poprad, tel. VO- 052 7768212, MO-052 7723374, fax 052 7768408.E- mail: </w:t>
      </w:r>
      <w:hyperlink r:id="rId6">
        <w:r>
          <w:rPr>
            <w:rStyle w:val="InternetLink"/>
            <w:sz w:val="14"/>
            <w:szCs w:val="14"/>
          </w:rPr>
          <w:t>htmodel@nextra.sk</w:t>
        </w:r>
      </w:hyperlink>
      <w:r>
        <w:rPr>
          <w:sz w:val="14"/>
          <w:szCs w:val="14"/>
        </w:rPr>
        <w:t xml:space="preserve">, </w:t>
      </w:r>
      <w:hyperlink r:id="rId7">
        <w:r>
          <w:rPr>
            <w:rStyle w:val="InternetLink"/>
            <w:sz w:val="14"/>
            <w:szCs w:val="14"/>
          </w:rPr>
          <w:t>www.htmodel.sk</w:t>
        </w:r>
      </w:hyperlink>
      <w:r>
        <w:rPr>
          <w:sz w:val="14"/>
          <w:szCs w:val="14"/>
        </w:rPr>
        <w:t>.</w:t>
      </w:r>
    </w:p>
    <w:p>
      <w:pPr>
        <w:pStyle w:val="TextBody"/>
        <w:jc w:val="both"/>
        <w:rPr>
          <w:b/>
          <w:b/>
          <w:sz w:val="14"/>
          <w:szCs w:val="14"/>
        </w:rPr>
      </w:pPr>
      <w:r>
        <w:rPr>
          <w:b/>
          <w:sz w:val="14"/>
          <w:szCs w:val="14"/>
        </w:rPr>
      </w:r>
    </w:p>
    <w:p>
      <w:pPr>
        <w:pStyle w:val="TextBody"/>
        <w:jc w:val="both"/>
        <w:rPr>
          <w:b/>
          <w:b/>
          <w:sz w:val="14"/>
          <w:szCs w:val="14"/>
        </w:rPr>
      </w:pPr>
      <w:r>
        <w:rPr>
          <w:b/>
          <w:sz w:val="14"/>
          <w:szCs w:val="14"/>
        </w:rPr>
      </w:r>
    </w:p>
    <w:p>
      <w:pPr>
        <w:pStyle w:val="TextBody"/>
        <w:jc w:val="both"/>
        <w:rPr/>
      </w:pPr>
      <w:r>
        <w:rPr>
          <w:b/>
          <w:sz w:val="14"/>
          <w:szCs w:val="14"/>
        </w:rPr>
        <w:t>Revell Color Stop návod na použitie</w:t>
      </w:r>
      <w:r>
        <w:rPr>
          <w:sz w:val="14"/>
          <w:szCs w:val="14"/>
        </w:rPr>
        <w:t>. Výrobok je určený na ochranu povrchu modelu pred nastriekaním farbou. Nanášajte štetcom, alebo špáradlom. Po zaschnutí vytvorí gumový povlak, ktorý je možno po zaschnutí stiahnuť prstami bez poškodenia povrchu. Nie je nutné riediť, ale ako riedidlo sa dá v malom množstve použiť voda.</w:t>
      </w:r>
      <w:r>
        <w:rPr>
          <w:b/>
          <w:sz w:val="14"/>
          <w:szCs w:val="14"/>
        </w:rPr>
        <w:t xml:space="preserve"> </w:t>
      </w:r>
      <w:r>
        <w:rPr>
          <w:sz w:val="14"/>
          <w:szCs w:val="14"/>
        </w:rPr>
        <w:t>Pred použitím obsah nádoby dobre rozmiešajte trasením. Nanášajte štetcom, či špáradlom na suchý, čistý povrch. Doba schnutia: proti dotyku 20 min.; úplné zaschnutie do 1 h, podľa hrúbky vrstvy. V prípade potreby sa dá riediť malým množstvom vody. Použitím nevhodného riedidla sa môže zničiť! Nevhodné pre deti do 8 rokov. Práca detí s hmotou musí byť pod dohľadom dospelej svojprávnej osoby. Pri práci nejedzte, nepite a nefajčite. Neskladujte pri zdrojoch tepla. V prípade požiaru haste práškovým hasiacim prístrojom. Pri práci používajte ochranné rukavice, odev a okuliare. Zabráňte dlhodobému styku s pokožkou, po práci si umyte ruky mydlom a ošetrite krémom. V prípade zasiahnutia očí a sliznice vypláchnite čistou vodou a vyhľadajte lekára. V prípade opakovaného zasiahnutia pokožky môže spôsobiť vysušenie a popraskanie. Pri nadmernom nadýchaní sa výparov môže spôsobiť malátnosť, ospalosť a závrat. V prípade problémov z nadýchania, zabezpečte prívod čerstvého vzduchu, vyvetrajte. V prípade požitia, nevyvolajte zvracanie, vyhľadajte ihneď lekársku pomoc. Obsah nádoby nepite ani nejedzte, nenatierajte si ho na pokožku. Nevdychujte výpary. Výrobok je veľmi jedovatý pre vodné organizmy.</w:t>
      </w:r>
      <w:r>
        <w:rPr>
          <w:rFonts w:cs="TimesNewRoman;Times New Roman" w:ascii="TimesNewRoman;Times New Roman" w:hAnsi="TimesNewRoman;Times New Roman"/>
          <w:sz w:val="14"/>
          <w:szCs w:val="14"/>
        </w:rPr>
        <w:t xml:space="preserve"> S-vety: S23 Nevdychujte pary, S38 V prípade nedostatočného vetrania použite vhodný respirátor. </w:t>
      </w:r>
      <w:r>
        <w:rPr>
          <w:sz w:val="14"/>
          <w:szCs w:val="14"/>
        </w:rPr>
        <w:t xml:space="preserve">Dátum výroby 25.08.2007. Skladovateľnosť  neobmedzená. Pozor, výrobok po otvorení a prístupe vzduchu do balenia začne vysychať, nutné spotrebovať v čo najkratšom čase, skladovať dobre uzatvorený. Dovoz: HT model, Na Letisko 49, Poprad, tel. VO- 052 7768212, MO-052 7723374, fax 052 7768408.E- mail: </w:t>
      </w:r>
      <w:hyperlink r:id="rId8">
        <w:r>
          <w:rPr>
            <w:rStyle w:val="InternetLink"/>
            <w:sz w:val="14"/>
            <w:szCs w:val="14"/>
          </w:rPr>
          <w:t>htmodel@nextra.sk</w:t>
        </w:r>
      </w:hyperlink>
      <w:r>
        <w:rPr>
          <w:sz w:val="14"/>
          <w:szCs w:val="14"/>
        </w:rPr>
        <w:t xml:space="preserve">, </w:t>
      </w:r>
      <w:hyperlink r:id="rId9">
        <w:r>
          <w:rPr>
            <w:rStyle w:val="InternetLink"/>
            <w:sz w:val="14"/>
            <w:szCs w:val="14"/>
          </w:rPr>
          <w:t>www.htmodel.sk</w:t>
        </w:r>
      </w:hyperlink>
      <w:r>
        <w:rPr>
          <w:sz w:val="14"/>
          <w:szCs w:val="14"/>
        </w:rPr>
        <w:t>.</w:t>
      </w:r>
    </w:p>
    <w:p>
      <w:pPr>
        <w:pStyle w:val="TextBody"/>
        <w:jc w:val="both"/>
        <w:rPr>
          <w:sz w:val="14"/>
          <w:szCs w:val="14"/>
        </w:rPr>
      </w:pPr>
      <w:r>
        <w:rPr>
          <w:sz w:val="14"/>
          <w:szCs w:val="14"/>
        </w:rPr>
      </w:r>
    </w:p>
    <w:p>
      <w:pPr>
        <w:pStyle w:val="TextBody"/>
        <w:jc w:val="both"/>
        <w:rPr>
          <w:sz w:val="14"/>
          <w:szCs w:val="14"/>
        </w:rPr>
      </w:pPr>
      <w:r>
        <w:rPr>
          <w:sz w:val="14"/>
          <w:szCs w:val="14"/>
        </w:rPr>
      </w:r>
    </w:p>
    <w:p>
      <w:pPr>
        <w:pStyle w:val="TextBody"/>
        <w:jc w:val="both"/>
        <w:rPr/>
      </w:pPr>
      <w:r>
        <w:rPr>
          <w:b/>
          <w:sz w:val="14"/>
          <w:szCs w:val="14"/>
        </w:rPr>
        <w:t>Revell Color Stop návod na použitie</w:t>
      </w:r>
      <w:r>
        <w:rPr>
          <w:sz w:val="14"/>
          <w:szCs w:val="14"/>
        </w:rPr>
        <w:t>. Výrobok je určený na ochranu povrchu modelu pred nastriekaním farbou. Nanášajte štetcom, alebo špáradlom. Po zaschnutí vytvorí gumový povlak, ktorý je možno po zaschnutí stiahnuť prstami bez poškodenia povrchu. Nie je nutné riediť, ale ako riedidlo sa dá v malom množstve použiť voda.</w:t>
      </w:r>
      <w:r>
        <w:rPr>
          <w:b/>
          <w:sz w:val="14"/>
          <w:szCs w:val="14"/>
        </w:rPr>
        <w:t xml:space="preserve"> </w:t>
      </w:r>
      <w:r>
        <w:rPr>
          <w:sz w:val="14"/>
          <w:szCs w:val="14"/>
        </w:rPr>
        <w:t>Pred použitím obsah nádoby dobre rozmiešajte trasením. Nanášajte štetcom, či špáradlom na suchý, čistý povrch. Doba schnutia: proti dotyku 20 min.; úplné zaschnutie do 1 h, podľa hrúbky vrstvy. V prípade potreby sa dá riediť malým množstvom vody. Použitím nevhodného riedidla sa môže zničiť! Nevhodné pre deti do 8 rokov. Práca detí s hmotou musí byť pod dohľadom dospelej svojprávnej osoby. Pri práci nejedzte, nepite a nefajčite. Neskladujte pri zdrojoch tepla. V prípade požiaru haste práškovým hasiacim prístrojom. Pri práci používajte ochranné rukavice, odev a okuliare. Zabráňte dlhodobému styku s pokožkou, po práci si umyte ruky mydlom a ošetrite krémom. V prípade zasiahnutia očí a sliznice vypláchnite čistou vodou a vyhľadajte lekára. V prípade opakovaného zasiahnutia pokožky môže spôsobiť vysušenie a popraskanie. Pri nadmernom nadýchaní sa výparov môže spôsobiť malátnosť, ospalosť a závrat. V prípade problémov z nadýchania, zabezpečte prívod čerstvého vzduchu, vyvetrajte. V prípade požitia, nevyvolajte zvracanie, vyhľadajte ihneď lekársku pomoc. Obsah nádoby nepite ani nejedzte, nenatierajte si ho na pokožku. Nevdychujte výpary. Výrobok je veľmi jedovatý pre vodné organizmy.</w:t>
      </w:r>
      <w:r>
        <w:rPr>
          <w:rFonts w:cs="TimesNewRoman;Times New Roman" w:ascii="TimesNewRoman;Times New Roman" w:hAnsi="TimesNewRoman;Times New Roman"/>
          <w:sz w:val="14"/>
          <w:szCs w:val="14"/>
        </w:rPr>
        <w:t xml:space="preserve"> S-vety: S23 Nevdychujte pary, S38 V prípade nedostatočného vetrania použite vhodný respirátor. </w:t>
      </w:r>
      <w:r>
        <w:rPr>
          <w:sz w:val="14"/>
          <w:szCs w:val="14"/>
        </w:rPr>
        <w:t xml:space="preserve">Dátum výroby 25.08.2007. Skladovateľnosť  neobmedzená. Pozor, výrobok po otvorení a prístupe vzduchu do balenia začne vysychať, nutné spotrebovať v čo najkratšom čase, skladovať dobre uzatvorený. Dovoz: HT model, Na Letisko 49, Poprad, tel. VO- 052 7768212, MO-052 7723374, fax 052 7768408.E- mail: </w:t>
      </w:r>
      <w:hyperlink r:id="rId10">
        <w:r>
          <w:rPr>
            <w:rStyle w:val="InternetLink"/>
            <w:sz w:val="14"/>
            <w:szCs w:val="14"/>
          </w:rPr>
          <w:t>htmodel@nextra.sk</w:t>
        </w:r>
      </w:hyperlink>
      <w:r>
        <w:rPr>
          <w:sz w:val="14"/>
          <w:szCs w:val="14"/>
        </w:rPr>
        <w:t xml:space="preserve">, </w:t>
      </w:r>
      <w:hyperlink r:id="rId11">
        <w:r>
          <w:rPr>
            <w:rStyle w:val="InternetLink"/>
            <w:sz w:val="14"/>
            <w:szCs w:val="14"/>
          </w:rPr>
          <w:t>www.htmodel.sk</w:t>
        </w:r>
      </w:hyperlink>
      <w:r>
        <w:rPr>
          <w:sz w:val="14"/>
          <w:szCs w:val="14"/>
        </w:rPr>
        <w:t>.</w:t>
      </w:r>
    </w:p>
    <w:p>
      <w:pPr>
        <w:pStyle w:val="TextBody"/>
        <w:jc w:val="both"/>
        <w:rPr>
          <w:b/>
          <w:b/>
          <w:sz w:val="14"/>
          <w:szCs w:val="14"/>
        </w:rPr>
      </w:pPr>
      <w:r>
        <w:rPr>
          <w:b/>
          <w:sz w:val="14"/>
          <w:szCs w:val="14"/>
        </w:rPr>
      </w:r>
    </w:p>
    <w:p>
      <w:pPr>
        <w:pStyle w:val="TextBody"/>
        <w:jc w:val="both"/>
        <w:rPr>
          <w:b/>
          <w:b/>
          <w:sz w:val="14"/>
          <w:szCs w:val="14"/>
        </w:rPr>
      </w:pPr>
      <w:r>
        <w:rPr>
          <w:b/>
          <w:sz w:val="14"/>
          <w:szCs w:val="14"/>
        </w:rPr>
      </w:r>
    </w:p>
    <w:p>
      <w:pPr>
        <w:pStyle w:val="TextBody"/>
        <w:jc w:val="both"/>
        <w:rPr/>
      </w:pPr>
      <w:r>
        <w:rPr>
          <w:b/>
          <w:sz w:val="14"/>
          <w:szCs w:val="14"/>
        </w:rPr>
        <w:t>Revell Color Stop návod na použitie</w:t>
      </w:r>
      <w:r>
        <w:rPr>
          <w:sz w:val="14"/>
          <w:szCs w:val="14"/>
        </w:rPr>
        <w:t>. Výrobok je určený na ochranu povrchu modelu pred nastriekaním farbou. Nanášajte štetcom, alebo špáradlom. Po zaschnutí vytvorí gumový povlak, ktorý je možno po zaschnutí stiahnuť prstami bez poškodenia povrchu. Nie je nutné riediť, ale ako riedidlo sa dá v malom množstve použiť voda.</w:t>
      </w:r>
      <w:r>
        <w:rPr>
          <w:b/>
          <w:sz w:val="14"/>
          <w:szCs w:val="14"/>
        </w:rPr>
        <w:t xml:space="preserve"> </w:t>
      </w:r>
      <w:r>
        <w:rPr>
          <w:sz w:val="14"/>
          <w:szCs w:val="14"/>
        </w:rPr>
        <w:t>Pred použitím obsah nádoby dobre rozmiešajte trasením. Nanášajte štetcom, či špáradlom na suchý, čistý povrch. Doba schnutia: proti dotyku 20 min.; úplné zaschnutie do 1 h, podľa hrúbky vrstvy. V prípade potreby sa dá riediť malým množstvom vody. Použitím nevhodného riedidla sa môže zničiť! Nevhodné pre deti do 8 rokov. Práca detí s hmotou musí byť pod dohľadom dospelej svojprávnej osoby. Pri práci nejedzte, nepite a nefajčite. Neskladujte pri zdrojoch tepla. V prípade požiaru haste práškovým hasiacim prístrojom. Pri práci používajte ochranné rukavice, odev a okuliare. Zabráňte dlhodobému styku s pokožkou, po práci si umyte ruky mydlom a ošetrite krémom. V prípade zasiahnutia očí a sliznice vypláchnite čistou vodou a vyhľadajte lekára. V prípade opakovaného zasiahnutia pokožky môže spôsobiť vysušenie a popraskanie. Pri nadmernom nadýchaní sa výparov môže spôsobiť malátnosť, ospalosť a závrat. V prípade problémov z nadýchania, zabezpečte prívod čerstvého vzduchu, vyvetrajte. V prípade požitia, nevyvolajte zvracanie, vyhľadajte ihneď lekársku pomoc. Obsah nádoby nepite ani nejedzte, nenatierajte si ho na pokožku. Nevdychujte výpary. Výrobok je veľmi jedovatý pre vodné organizmy.</w:t>
      </w:r>
      <w:r>
        <w:rPr>
          <w:rFonts w:cs="TimesNewRoman;Times New Roman" w:ascii="TimesNewRoman;Times New Roman" w:hAnsi="TimesNewRoman;Times New Roman"/>
          <w:sz w:val="14"/>
          <w:szCs w:val="14"/>
        </w:rPr>
        <w:t xml:space="preserve"> S-vety: S23 Nevdychujte pary, S38 V prípade nedostatočného vetrania použite vhodný respirátor. </w:t>
      </w:r>
      <w:r>
        <w:rPr>
          <w:sz w:val="14"/>
          <w:szCs w:val="14"/>
        </w:rPr>
        <w:t xml:space="preserve">Dátum výroby 25.08.2007. Skladovateľnosť  neobmedzená. Pozor, výrobok po otvorení a prístupe vzduchu do balenia začne vysychať, nutné spotrebovať v čo najkratšom čase, skladovať dobre uzatvorený. Dovoz: HT model, Na Letisko 49, Poprad, tel. VO- 052 7768212, MO-052 7723374, fax 052 7768408.E- mail: </w:t>
      </w:r>
      <w:hyperlink r:id="rId12">
        <w:r>
          <w:rPr>
            <w:rStyle w:val="InternetLink"/>
            <w:sz w:val="14"/>
            <w:szCs w:val="14"/>
          </w:rPr>
          <w:t>htmodel@nextra.sk</w:t>
        </w:r>
      </w:hyperlink>
      <w:r>
        <w:rPr>
          <w:sz w:val="14"/>
          <w:szCs w:val="14"/>
        </w:rPr>
        <w:t xml:space="preserve">, </w:t>
      </w:r>
      <w:hyperlink r:id="rId13">
        <w:r>
          <w:rPr>
            <w:rStyle w:val="InternetLink"/>
            <w:sz w:val="14"/>
            <w:szCs w:val="14"/>
          </w:rPr>
          <w:t>www.htmodel.sk</w:t>
        </w:r>
      </w:hyperlink>
      <w:r>
        <w:rPr>
          <w:sz w:val="14"/>
          <w:szCs w:val="14"/>
        </w:rPr>
        <w:t>.</w:t>
      </w:r>
    </w:p>
    <w:p>
      <w:pPr>
        <w:pStyle w:val="TextBody"/>
        <w:jc w:val="both"/>
        <w:rPr>
          <w:sz w:val="14"/>
          <w:szCs w:val="14"/>
        </w:rPr>
      </w:pPr>
      <w:r>
        <w:rPr>
          <w:sz w:val="14"/>
          <w:szCs w:val="14"/>
        </w:rPr>
      </w:r>
    </w:p>
    <w:p>
      <w:pPr>
        <w:pStyle w:val="TextBody"/>
        <w:jc w:val="both"/>
        <w:rPr>
          <w:sz w:val="14"/>
          <w:szCs w:val="14"/>
        </w:rPr>
      </w:pPr>
      <w:r>
        <w:rPr>
          <w:sz w:val="14"/>
          <w:szCs w:val="14"/>
        </w:rPr>
      </w:r>
    </w:p>
    <w:p>
      <w:pPr>
        <w:pStyle w:val="TextBody"/>
        <w:jc w:val="both"/>
        <w:rPr/>
      </w:pPr>
      <w:r>
        <w:rPr>
          <w:b/>
          <w:sz w:val="14"/>
          <w:szCs w:val="14"/>
        </w:rPr>
        <w:t>Revell Color Stop návod na použitie</w:t>
      </w:r>
      <w:r>
        <w:rPr>
          <w:sz w:val="14"/>
          <w:szCs w:val="14"/>
        </w:rPr>
        <w:t>. Výrobok je určený na ochranu povrchu modelu pred nastriekaním farbou. Nanášajte štetcom, alebo špáradlom. Po zaschnutí vytvorí gumový povlak, ktorý je možno po zaschnutí stiahnuť prstami bez poškodenia povrchu. Nie je nutné riediť, ale ako riedidlo sa dá v malom množstve použiť voda.</w:t>
      </w:r>
      <w:r>
        <w:rPr>
          <w:b/>
          <w:sz w:val="14"/>
          <w:szCs w:val="14"/>
        </w:rPr>
        <w:t xml:space="preserve"> </w:t>
      </w:r>
      <w:r>
        <w:rPr>
          <w:sz w:val="14"/>
          <w:szCs w:val="14"/>
        </w:rPr>
        <w:t>Pred použitím obsah nádoby dobre rozmiešajte trasením. Nanášajte štetcom, či špáradlom na suchý, čistý povrch. Doba schnutia: proti dotyku 20 min.; úplné zaschnutie do 1 h, podľa hrúbky vrstvy. V prípade potreby sa dá riediť malým množstvom vody. Použitím nevhodného riedidla sa môže zničiť! Nevhodné pre deti do 8 rokov. Práca detí s hmotou musí byť pod dohľadom dospelej svojprávnej osoby. Pri práci nejedzte, nepite a nefajčite. Neskladujte pri zdrojoch tepla. V prípade požiaru haste práškovým hasiacim prístrojom. Pri práci používajte ochranné rukavice, odev a okuliare. Zabráňte dlhodobému styku s pokožkou, po práci si umyte ruky mydlom a ošetrite krémom. V prípade zasiahnutia očí a sliznice vypláchnite čistou vodou a vyhľadajte lekára. V prípade opakovaného zasiahnutia pokožky môže spôsobiť vysušenie a popraskanie. Pri nadmernom nadýchaní sa výparov môže spôsobiť malátnosť, ospalosť a závrat. V prípade problémov z nadýchania, zabezpečte prívod čerstvého vzduchu, vyvetrajte. V prípade požitia, nevyvolajte zvracanie, vyhľadajte ihneď lekársku pomoc. Obsah nádoby nepite ani nejedzte, nenatierajte si ho na pokožku. Nevdychujte výpary. Výrobok je veľmi jedovatý pre vodné organizmy.</w:t>
      </w:r>
      <w:r>
        <w:rPr>
          <w:rFonts w:cs="TimesNewRoman;Times New Roman" w:ascii="TimesNewRoman;Times New Roman" w:hAnsi="TimesNewRoman;Times New Roman"/>
          <w:sz w:val="14"/>
          <w:szCs w:val="14"/>
        </w:rPr>
        <w:t xml:space="preserve"> S-vety: S23 Nevdychujte pary, S38 V prípade nedostatočného vetrania použite vhodný respirátor. </w:t>
      </w:r>
      <w:r>
        <w:rPr>
          <w:sz w:val="14"/>
          <w:szCs w:val="14"/>
        </w:rPr>
        <w:t xml:space="preserve">Dátum výroby 25.08.2007. Skladovateľnosť  neobmedzená. Pozor, výrobok po otvorení a prístupe vzduchu do balenia začne vysychať, nutné spotrebovať v čo najkratšom čase, skladovať dobre uzatvorený. Dovoz: HT model, Na Letisko 49, Poprad, tel. VO- 052 7768212, MO-052 7723374, fax 052 7768408.E- mail: </w:t>
      </w:r>
      <w:hyperlink r:id="rId14">
        <w:r>
          <w:rPr>
            <w:rStyle w:val="InternetLink"/>
            <w:sz w:val="14"/>
            <w:szCs w:val="14"/>
          </w:rPr>
          <w:t>htmodel@nextra.sk</w:t>
        </w:r>
      </w:hyperlink>
      <w:r>
        <w:rPr>
          <w:sz w:val="14"/>
          <w:szCs w:val="14"/>
        </w:rPr>
        <w:t xml:space="preserve">, </w:t>
      </w:r>
      <w:hyperlink r:id="rId15">
        <w:r>
          <w:rPr>
            <w:rStyle w:val="InternetLink"/>
            <w:sz w:val="14"/>
            <w:szCs w:val="14"/>
          </w:rPr>
          <w:t>www.htmodel.sk</w:t>
        </w:r>
      </w:hyperlink>
      <w:r>
        <w:rPr>
          <w:sz w:val="14"/>
          <w:szCs w:val="14"/>
        </w:rPr>
        <w:t>.</w:t>
      </w:r>
    </w:p>
    <w:sectPr>
      <w:type w:val="nextPage"/>
      <w:pgSz w:w="11906" w:h="16838"/>
      <w:pgMar w:left="851" w:right="851"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
    <w:altName w:val="Times New Roman"/>
    <w:charset w:val="00"/>
    <w:family w:val="roman"/>
    <w:pitch w:val="default"/>
  </w:font>
</w:fonts>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18"/>
      <w:szCs w:val="20"/>
      <w:lang w:val="sk-SK" w:bidi="ar-SA" w:eastAsia="zh-CN"/>
    </w:rPr>
  </w:style>
  <w:style w:type="character" w:styleId="Predvolenpsmoodseku">
    <w:name w:val="Predvolené písmo odseku"/>
    <w:qFormat/>
    <w:rPr/>
  </w:style>
  <w:style w:type="character" w:styleId="InternetLink">
    <w:name w:val="Hyperlink"/>
    <w:basedOn w:val="Predvolenpsmoodsek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ndard">
    <w:name w:val="Štandard"/>
    <w:qFormat/>
    <w:pPr>
      <w:widowControl w:val="false"/>
      <w:bidi w:val="0"/>
    </w:pPr>
    <w:rPr>
      <w:rFonts w:ascii="Times New Roman" w:hAnsi="Times New Roman" w:eastAsia="Times New Roman" w:cs="Times New Roman"/>
      <w:color w:val="auto"/>
      <w:sz w:val="24"/>
      <w:szCs w:val="20"/>
      <w:lang w:val="sk-SK"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tmodel@nextra.sk" TargetMode="External"/><Relationship Id="rId3" Type="http://schemas.openxmlformats.org/officeDocument/2006/relationships/hyperlink" Target="http://www.htmodel.sk/" TargetMode="External"/><Relationship Id="rId4" Type="http://schemas.openxmlformats.org/officeDocument/2006/relationships/hyperlink" Target="mailto:htmodel@nextra.sk" TargetMode="External"/><Relationship Id="rId5" Type="http://schemas.openxmlformats.org/officeDocument/2006/relationships/hyperlink" Target="http://www.htmodel.sk/" TargetMode="External"/><Relationship Id="rId6" Type="http://schemas.openxmlformats.org/officeDocument/2006/relationships/hyperlink" Target="mailto:htmodel@nextra.sk" TargetMode="External"/><Relationship Id="rId7" Type="http://schemas.openxmlformats.org/officeDocument/2006/relationships/hyperlink" Target="http://www.htmodel.sk/" TargetMode="External"/><Relationship Id="rId8" Type="http://schemas.openxmlformats.org/officeDocument/2006/relationships/hyperlink" Target="mailto:htmodel@nextra.sk" TargetMode="External"/><Relationship Id="rId9" Type="http://schemas.openxmlformats.org/officeDocument/2006/relationships/hyperlink" Target="http://www.htmodel.sk/" TargetMode="External"/><Relationship Id="rId10" Type="http://schemas.openxmlformats.org/officeDocument/2006/relationships/hyperlink" Target="mailto:htmodel@nextra.sk" TargetMode="External"/><Relationship Id="rId11" Type="http://schemas.openxmlformats.org/officeDocument/2006/relationships/hyperlink" Target="http://www.htmodel.sk/" TargetMode="External"/><Relationship Id="rId12" Type="http://schemas.openxmlformats.org/officeDocument/2006/relationships/hyperlink" Target="mailto:htmodel@nextra.sk" TargetMode="External"/><Relationship Id="rId13" Type="http://schemas.openxmlformats.org/officeDocument/2006/relationships/hyperlink" Target="http://www.htmodel.sk/" TargetMode="External"/><Relationship Id="rId14" Type="http://schemas.openxmlformats.org/officeDocument/2006/relationships/hyperlink" Target="mailto:htmodel@nextra.sk" TargetMode="External"/><Relationship Id="rId15" Type="http://schemas.openxmlformats.org/officeDocument/2006/relationships/hyperlink" Target="http://www.htmodel.sk/" TargetMode="Externa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0T09:41:00Z</dcterms:created>
  <dc:creator>sklad</dc:creator>
  <dc:description/>
  <dc:language>en-US</dc:language>
  <cp:lastModifiedBy>Ing. Jozef Anďal</cp:lastModifiedBy>
  <cp:lastPrinted>2002-07-04T15:56:00Z</cp:lastPrinted>
  <dcterms:modified xsi:type="dcterms:W3CDTF">2007-09-17T12:10:00Z</dcterms:modified>
  <cp:revision>9</cp:revision>
  <dc:subject/>
  <dc:title>Riedidlo Revell Color mix do modelárskych farieb, návod na použitie</dc:title>
</cp:coreProperties>
</file>