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2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3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4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5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6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7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8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9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10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1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12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3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14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5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>
          <w:b/>
          <w:sz w:val="14"/>
        </w:rPr>
        <w:t>Modelárske lepidlo Revell Contacta, Contacta Liquid, Contacta Professional/Mini, návod na použitie.</w:t>
      </w:r>
      <w:r>
        <w:rPr>
          <w:sz w:val="14"/>
        </w:rPr>
        <w:t xml:space="preserve"> Lepidlo na lepenie modelov z plastu a iné hobby použitie. Lepidlo naneste na jednu plochu. Lepené plochy k sebe pritlačte miernym tlakom. Spoj schne na dotyk 5-10 min., dokonalo vytvrdne do 6 h, podľa množstva lepidla. Nevhodné pre deti do 8 rokov. Práca detí s lepidlom musí byť pod dohľadom dospelej osoby. Horľavina, nebezpečné výpary, miestnosť pri práci vetrať. Pri práci nejedzte, nepite a nefajčite. Nepoužívajte otvorený oheň a zdroje iskier. Neskladujte pri zdrojoch tepla. V prípade požiaru haste práškovým hasiacim prístrojom. Pri práci používajte ochranné rukavice, odev a okuliare. Zabráňte styku s pokožkou, po práci si umyte ruky mydlom a ošetrite krémom. V prípade zasiahnutia očí a sliznice vypláchnite čistou vodou a vyhľadajte lekára. V prípade opakovaného zasiahnutia pokožky môže spôsobiť vysušenie a popraskanie. Pri nadmernom nadýchaní sa výparov môže spôsobiť malátnosť, ospalosť a závrat. V prípade problémov z nadýchania, zabezpečte prívod čerstvého vzduchu, vyvetrajte. V prípade požitia, nevyvolajte zvracanie, vyhľadajte ihneď lekársku pomoc. Obsah nádoby nepite ani nejedzte, nenatierajte si ho na pokožku. </w:t>
      </w:r>
      <w:r>
        <w:rPr>
          <w:b/>
          <w:sz w:val="14"/>
        </w:rPr>
        <w:t>R vety:</w:t>
      </w:r>
      <w:r>
        <w:rPr>
          <w:sz w:val="14"/>
        </w:rPr>
        <w:t xml:space="preserve"> R10 Horľavý, </w:t>
      </w:r>
      <w:r>
        <w:rPr>
          <w:rFonts w:cs="TimesNewRoman;Times New Roman" w:ascii="TimesNewRoman;Times New Roman" w:hAnsi="TimesNewRoman;Times New Roman"/>
          <w:sz w:val="14"/>
        </w:rPr>
        <w:t xml:space="preserve">R67 Pary môžu spôsobiť ospalosť a závrat, </w:t>
      </w:r>
      <w:r>
        <w:rPr>
          <w:b/>
          <w:sz w:val="14"/>
        </w:rPr>
        <w:t xml:space="preserve">S vety: </w:t>
      </w:r>
      <w:r>
        <w:rPr>
          <w:rFonts w:cs="TimesNewRoman;Times New Roman" w:ascii="TimesNewRoman;Times New Roman" w:hAnsi="TimesNewRoman;Times New Roman"/>
          <w:sz w:val="14"/>
        </w:rPr>
        <w:t>S2 Uchovávajte mimo dosahu detí, S46 V prípade požitia, okamžite vyhľadajte lekársku pomoc a ukážte tento obal alebo označenie.</w:t>
      </w:r>
      <w:r>
        <w:rPr>
          <w:sz w:val="14"/>
        </w:rPr>
        <w:t xml:space="preserve"> Dátum výroby 14.2.2007. Skladovateľnosť neobmedzená. Po otvorení spotrebujte čo najskôr, lepidlo prístupom vzduchu zasychá. Dovoz: HT model, Na Letisko 49, Poprad, tel. VO- 052 7768212, MO-052 7723374, fax 052 7768408.E- mail: </w:t>
      </w:r>
      <w:hyperlink r:id="rId16">
        <w:r>
          <w:rPr>
            <w:rStyle w:val="InternetLink"/>
            <w:sz w:val="14"/>
          </w:rPr>
          <w:t>htmodel@nextra.sk</w:t>
        </w:r>
      </w:hyperlink>
      <w:r>
        <w:rPr>
          <w:sz w:val="14"/>
        </w:rPr>
        <w:t xml:space="preserve">, </w:t>
      </w:r>
      <w:hyperlink r:id="rId17">
        <w:r>
          <w:rPr>
            <w:rStyle w:val="InternetLink"/>
            <w:sz w:val="14"/>
          </w:rPr>
          <w:t>www.htmodel.sk</w:t>
        </w:r>
      </w:hyperlink>
      <w:r>
        <w:rPr>
          <w:sz w:val="14"/>
        </w:rPr>
        <w:t xml:space="preserve">. </w:t>
      </w:r>
    </w:p>
    <w:p>
      <w:pPr>
        <w:pStyle w:val="Normal"/>
        <w:autoSpaceDE w:val="false"/>
        <w:jc w:val="both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model@nextra.sk" TargetMode="External"/><Relationship Id="rId3" Type="http://schemas.openxmlformats.org/officeDocument/2006/relationships/hyperlink" Target="http://www.htmodel.sk/" TargetMode="External"/><Relationship Id="rId4" Type="http://schemas.openxmlformats.org/officeDocument/2006/relationships/hyperlink" Target="mailto:htmodel@nextra.sk" TargetMode="External"/><Relationship Id="rId5" Type="http://schemas.openxmlformats.org/officeDocument/2006/relationships/hyperlink" Target="http://www.htmodel.sk/" TargetMode="External"/><Relationship Id="rId6" Type="http://schemas.openxmlformats.org/officeDocument/2006/relationships/hyperlink" Target="mailto:htmodel@nextra.sk" TargetMode="External"/><Relationship Id="rId7" Type="http://schemas.openxmlformats.org/officeDocument/2006/relationships/hyperlink" Target="http://www.htmodel.sk/" TargetMode="External"/><Relationship Id="rId8" Type="http://schemas.openxmlformats.org/officeDocument/2006/relationships/hyperlink" Target="mailto:htmodel@nextra.sk" TargetMode="External"/><Relationship Id="rId9" Type="http://schemas.openxmlformats.org/officeDocument/2006/relationships/hyperlink" Target="http://www.htmodel.sk/" TargetMode="External"/><Relationship Id="rId10" Type="http://schemas.openxmlformats.org/officeDocument/2006/relationships/hyperlink" Target="mailto:htmodel@nextra.sk" TargetMode="External"/><Relationship Id="rId11" Type="http://schemas.openxmlformats.org/officeDocument/2006/relationships/hyperlink" Target="http://www.htmodel.sk/" TargetMode="External"/><Relationship Id="rId12" Type="http://schemas.openxmlformats.org/officeDocument/2006/relationships/hyperlink" Target="mailto:htmodel@nextra.sk" TargetMode="External"/><Relationship Id="rId13" Type="http://schemas.openxmlformats.org/officeDocument/2006/relationships/hyperlink" Target="http://www.htmodel.sk/" TargetMode="External"/><Relationship Id="rId14" Type="http://schemas.openxmlformats.org/officeDocument/2006/relationships/hyperlink" Target="mailto:htmodel@nextra.sk" TargetMode="External"/><Relationship Id="rId15" Type="http://schemas.openxmlformats.org/officeDocument/2006/relationships/hyperlink" Target="http://www.htmodel.sk/" TargetMode="External"/><Relationship Id="rId16" Type="http://schemas.openxmlformats.org/officeDocument/2006/relationships/hyperlink" Target="mailto:htmodel@nextra.sk" TargetMode="External"/><Relationship Id="rId17" Type="http://schemas.openxmlformats.org/officeDocument/2006/relationships/hyperlink" Target="http://www.htmodel.sk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9:01:00Z</dcterms:created>
  <dc:creator>sklad</dc:creator>
  <dc:description/>
  <dc:language>en-US</dc:language>
  <cp:lastModifiedBy>Ing. Jozef Anďal</cp:lastModifiedBy>
  <cp:lastPrinted>2002-07-04T15:56:00Z</cp:lastPrinted>
  <dcterms:modified xsi:type="dcterms:W3CDTF">2007-11-28T12:30:00Z</dcterms:modified>
  <cp:revision>16</cp:revision>
  <dc:subject/>
  <dc:title>Riedidlo Revell Color mix do modelárskych farieb, návod na použitie</dc:title>
</cp:coreProperties>
</file>