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b/>
          <w:sz w:val="14"/>
        </w:rPr>
        <w:t>Modelárske farby Revell Enamel, Revell Airbrush návod na použitie</w:t>
      </w:r>
      <w:r>
        <w:rPr>
          <w:sz w:val="14"/>
        </w:rPr>
        <w:t xml:space="preserve">. Farby sú určené na farbenie modelov a iné hobby použitie. Pred použitím farbu dobre rozmiešajte. Nanášajte štetcom, či striekaním na suchý, čistý povrch. Doba schnutia: proti dotyku 20 min.; úplné zaschnutie do 6 h, podľa hrúbky vrstvy. Riedi sa riedidlom Revell Color Mix, Revell Airbrush Mix. Čistí sa riedidlom Revell Cleaner, Revell Airbrush Cleaner. Použitím riedidla inej značky sa znižuje kvalita tejto farby. Nevhodné pre deti do 8 rokov. Práca detí s farbou musí byť pod dohľadom dospelej osoby. Horľavina, nebezpečné výpary, miestnosť pri práci vetrať. Pri práci nejedzte, nepite a nefajčite. Nepoužívajte otvorený oheň a zdroje iskier. Neskladujte pri zdrojoch tepla. V prípade požiaru haste práškovým hasiacim prístrojom. Pri práci používajte ochranné rukavice, odev a okuliare. Zabráňte styku s pokožkou, po práci si umyte ruky mydlom a ošetrite krémom. V prípade zasiahnutia očí a sliznice vypláchnite čistou vodou a vyhľadajte lekára. V prípade opakovaného zasiahnutia pokožky môže spôsobiť vysušenie a popraskanie. Pri nadmernom nadýchaní sa výparov môže spôsobiť malátnosť, ospalosť a závrat. V prípade problémov z nadýchania, zabezpečte prívod čerstvého vzduchu, vyvetrajte. V prípade požitia, nevyvolajte zvracanie, vyhľadajte ihneď lekársku pomoc. Obsah nádoby nepite ani nejedzte, nenatierajte si ho na pokožku. Farba nie je vhodná ako náter, či náplň do akvária. </w:t>
      </w:r>
      <w:r>
        <w:rPr>
          <w:b/>
          <w:sz w:val="14"/>
        </w:rPr>
        <w:t xml:space="preserve">R vety: </w:t>
      </w:r>
      <w:r>
        <w:rPr>
          <w:sz w:val="14"/>
        </w:rPr>
        <w:t xml:space="preserve">R10 Horľavý, R66 Opakovaná expozícia môže spôsobiť vysušenie alebo popraskanie pokožky,  </w:t>
      </w:r>
      <w:r>
        <w:rPr>
          <w:b/>
          <w:sz w:val="14"/>
        </w:rPr>
        <w:t xml:space="preserve">S vety: </w:t>
      </w:r>
      <w:r>
        <w:rPr>
          <w:sz w:val="14"/>
        </w:rPr>
        <w:t>S24/25 Zabráňte kontaktu s pokožkou a očami, S43 V prípade požiaru použite práškový hasiaci prístroj. Nikdy nehaste vodou, S51 Používajte len na dobre vetranom mieste, S56 Zneškodnite tento materiál a jeho obal v mieste zberu nebezpečného alebo špeciálneho odpadu.</w:t>
      </w:r>
    </w:p>
    <w:p>
      <w:pPr>
        <w:pStyle w:val="TextBody"/>
        <w:jc w:val="both"/>
        <w:rPr/>
      </w:pPr>
      <w:r>
        <w:rPr>
          <w:sz w:val="14"/>
        </w:rPr>
        <w:t xml:space="preserve">Dátum výroby 14.2.2007. Skladovateľnosť  neobmedzená. Po otvorení spotrebujte čo najskôr, farba prístupom vzduchu zasychá. Dovoz: HT model, Na Letisko 49, Poprad, tel. VO- 052 7768212, MO-052 7723374, fax 052 7768408.E- mail: </w:t>
      </w:r>
      <w:hyperlink r:id="rId2">
        <w:r>
          <w:rPr>
            <w:rStyle w:val="InternetLink"/>
            <w:sz w:val="14"/>
          </w:rPr>
          <w:t>htmodel@nextra.sk</w:t>
        </w:r>
      </w:hyperlink>
      <w:r>
        <w:rPr>
          <w:sz w:val="14"/>
        </w:rPr>
        <w:t xml:space="preserve">, </w:t>
      </w:r>
      <w:hyperlink r:id="rId3">
        <w:r>
          <w:rPr>
            <w:rStyle w:val="InternetLink"/>
            <w:sz w:val="14"/>
          </w:rPr>
          <w:t>www.htmodel.sk</w:t>
        </w:r>
      </w:hyperlink>
      <w:r>
        <w:rPr>
          <w:sz w:val="14"/>
        </w:rPr>
        <w:t xml:space="preserve">. </w:t>
      </w:r>
    </w:p>
    <w:p>
      <w:pPr>
        <w:pStyle w:val="TextBody"/>
        <w:jc w:val="both"/>
        <w:rPr>
          <w:b/>
          <w:b/>
          <w:sz w:val="14"/>
        </w:rPr>
      </w:pPr>
      <w:r>
        <w:rPr>
          <w:b/>
          <w:sz w:val="14"/>
        </w:rPr>
      </w:r>
    </w:p>
    <w:p>
      <w:pPr>
        <w:pStyle w:val="TextBody"/>
        <w:jc w:val="both"/>
        <w:rPr/>
      </w:pPr>
      <w:r>
        <w:rPr>
          <w:b/>
          <w:sz w:val="14"/>
        </w:rPr>
        <w:t>Modelárske farby Revell Enamel, Revell Airbrush návod na použitie</w:t>
      </w:r>
      <w:r>
        <w:rPr>
          <w:sz w:val="14"/>
        </w:rPr>
        <w:t xml:space="preserve">. Farby sú určené na farbenie modelov a iné hobby použitie. Pred použitím farbu dobre rozmiešajte. Nanášajte štetcom, či striekaním na suchý, čistý povrch. Doba schnutia: proti dotyku 20 min.; úplné zaschnutie do 6 h, podľa hrúbky vrstvy. Riedi sa riedidlom Revell Color Mix, Revell Airbrush Mix. Čistí sa riedidlom Revell Cleaner, Revell Airbrush Cleaner. Použitím riedidla inej značky sa znižuje kvalita tejto farby. Nevhodné pre deti do 8 rokov. Práca detí s farbou musí byť pod dohľadom dospelej osoby. Horľavina, nebezpečné výpary, miestnosť pri práci vetrať. Pri práci nejedzte, nepite a nefajčite. Nepoužívajte otvorený oheň a zdroje iskier. Neskladujte pri zdrojoch tepla. V prípade požiaru haste práškovým hasiacim prístrojom. Pri práci používajte ochranné rukavice, odev a okuliare. Zabráňte styku s pokožkou, po práci si umyte ruky mydlom a ošetrite krémom. V prípade zasiahnutia očí a sliznice vypláchnite čistou vodou a vyhľadajte lekára. V prípade opakovaného zasiahnutia pokožky môže spôsobiť vysušenie a popraskanie. Pri nadmernom nadýchaní sa výparov môže spôsobiť malátnosť, ospalosť a závrat. V prípade problémov z nadýchania, zabezpečte prívod čerstvého vzduchu, vyvetrajte. V prípade požitia, nevyvolajte zvracanie, vyhľadajte ihneď lekársku pomoc. Obsah nádoby nepite ani nejedzte, nenatierajte si ho na pokožku. Farba nie je vhodná ako náter, či náplň do akvária. </w:t>
      </w:r>
      <w:r>
        <w:rPr>
          <w:b/>
          <w:sz w:val="14"/>
        </w:rPr>
        <w:t xml:space="preserve">R vety: </w:t>
      </w:r>
      <w:r>
        <w:rPr>
          <w:sz w:val="14"/>
        </w:rPr>
        <w:t xml:space="preserve">R10 Horľavý, R66 Opakovaná expozícia môže spôsobiť vysušenie alebo popraskanie pokožky,  </w:t>
      </w:r>
      <w:r>
        <w:rPr>
          <w:b/>
          <w:sz w:val="14"/>
        </w:rPr>
        <w:t xml:space="preserve">S vety: </w:t>
      </w:r>
      <w:r>
        <w:rPr>
          <w:sz w:val="14"/>
        </w:rPr>
        <w:t>S24/25 Zabráňte kontaktu s pokožkou a očami, S43 V prípade požiaru použite práškový hasiaci prístroj. Nikdy nehaste vodou, S51 Používajte len na dobre vetranom mieste, S56 Zneškodnite tento materiál a jeho obal v mieste zberu nebezpečného alebo špeciálneho odpadu.</w:t>
      </w:r>
    </w:p>
    <w:p>
      <w:pPr>
        <w:pStyle w:val="TextBody"/>
        <w:jc w:val="both"/>
        <w:rPr/>
      </w:pPr>
      <w:r>
        <w:rPr>
          <w:sz w:val="14"/>
        </w:rPr>
        <w:t xml:space="preserve">Dátum výroby 14.2.2007. Skladovateľnosť  neobmedzená. Po otvorení spotrebujte čo najskôr, farba prístupom vzduchu zasychá. Dovoz: HT model, Na Letisko 49, Poprad, tel. VO- 052 7768212, MO-052 7723374, fax 052 7768408.E- mail: </w:t>
      </w:r>
      <w:hyperlink r:id="rId4">
        <w:r>
          <w:rPr>
            <w:rStyle w:val="InternetLink"/>
            <w:sz w:val="14"/>
          </w:rPr>
          <w:t>htmodel@nextra.sk</w:t>
        </w:r>
      </w:hyperlink>
      <w:r>
        <w:rPr>
          <w:sz w:val="14"/>
        </w:rPr>
        <w:t xml:space="preserve">, </w:t>
      </w:r>
      <w:hyperlink r:id="rId5">
        <w:r>
          <w:rPr>
            <w:rStyle w:val="InternetLink"/>
            <w:sz w:val="14"/>
          </w:rPr>
          <w:t>www.htmodel.sk</w:t>
        </w:r>
      </w:hyperlink>
      <w:r>
        <w:rPr>
          <w:sz w:val="14"/>
        </w:rPr>
        <w:t xml:space="preserve">. </w:t>
      </w:r>
    </w:p>
    <w:p>
      <w:pPr>
        <w:pStyle w:val="TextBody"/>
        <w:jc w:val="both"/>
        <w:rPr>
          <w:b/>
          <w:b/>
          <w:sz w:val="14"/>
        </w:rPr>
      </w:pPr>
      <w:r>
        <w:rPr>
          <w:b/>
          <w:sz w:val="14"/>
        </w:rPr>
      </w:r>
    </w:p>
    <w:p>
      <w:pPr>
        <w:pStyle w:val="TextBody"/>
        <w:jc w:val="both"/>
        <w:rPr/>
      </w:pPr>
      <w:r>
        <w:rPr>
          <w:b/>
          <w:sz w:val="14"/>
        </w:rPr>
        <w:t>Modelárske farby Revell Enamel, Revell Airbrush návod na použitie</w:t>
      </w:r>
      <w:r>
        <w:rPr>
          <w:sz w:val="14"/>
        </w:rPr>
        <w:t xml:space="preserve">. Farby sú určené na farbenie modelov a iné hobby použitie. Pred použitím farbu dobre rozmiešajte. Nanášajte štetcom, či striekaním na suchý, čistý povrch. Doba schnutia: proti dotyku 20 min.; úplné zaschnutie do 6 h, podľa hrúbky vrstvy. Riedi sa riedidlom Revell Color Mix, Revell Airbrush Mix. Čistí sa riedidlom Revell Cleaner, Revell Airbrush Cleaner. Použitím riedidla inej značky sa znižuje kvalita tejto farby. Nevhodné pre deti do 8 rokov. Práca detí s farbou musí byť pod dohľadom dospelej osoby. Horľavina, nebezpečné výpary, miestnosť pri práci vetrať. Pri práci nejedzte, nepite a nefajčite. Nepoužívajte otvorený oheň a zdroje iskier. Neskladujte pri zdrojoch tepla. V prípade požiaru haste práškovým hasiacim prístrojom. Pri práci používajte ochranné rukavice, odev a okuliare. Zabráňte styku s pokožkou, po práci si umyte ruky mydlom a ošetrite krémom. V prípade zasiahnutia očí a sliznice vypláchnite čistou vodou a vyhľadajte lekára. V prípade opakovaného zasiahnutia pokožky môže spôsobiť vysušenie a popraskanie. Pri nadmernom nadýchaní sa výparov môže spôsobiť malátnosť, ospalosť a závrat. V prípade problémov z nadýchania, zabezpečte prívod čerstvého vzduchu, vyvetrajte. V prípade požitia, nevyvolajte zvracanie, vyhľadajte ihneď lekársku pomoc. Obsah nádoby nepite ani nejedzte, nenatierajte si ho na pokožku. Farba nie je vhodná ako náter, či náplň do akvária. </w:t>
      </w:r>
      <w:r>
        <w:rPr>
          <w:b/>
          <w:sz w:val="14"/>
        </w:rPr>
        <w:t xml:space="preserve">R vety: </w:t>
      </w:r>
      <w:r>
        <w:rPr>
          <w:sz w:val="14"/>
        </w:rPr>
        <w:t xml:space="preserve">R10 Horľavý, R66 Opakovaná expozícia môže spôsobiť vysušenie alebo popraskanie pokožky,  </w:t>
      </w:r>
      <w:r>
        <w:rPr>
          <w:b/>
          <w:sz w:val="14"/>
        </w:rPr>
        <w:t xml:space="preserve">S vety: </w:t>
      </w:r>
      <w:r>
        <w:rPr>
          <w:sz w:val="14"/>
        </w:rPr>
        <w:t>S24/25 Zabráňte kontaktu s pokožkou a očami, S43 V prípade požiaru použite práškový hasiaci prístroj. Nikdy nehaste vodou, S51 Používajte len na dobre vetranom mieste, S56 Zneškodnite tento materiál a jeho obal v mieste zberu nebezpečného alebo špeciálneho odpadu.</w:t>
      </w:r>
    </w:p>
    <w:p>
      <w:pPr>
        <w:pStyle w:val="TextBody"/>
        <w:jc w:val="both"/>
        <w:rPr/>
      </w:pPr>
      <w:r>
        <w:rPr>
          <w:sz w:val="14"/>
        </w:rPr>
        <w:t xml:space="preserve">Dátum výroby 14.2.2007. Skladovateľnosť  neobmedzená. Po otvorení spotrebujte čo najskôr, farba prístupom vzduchu zasychá. Dovoz: HT model, Na Letisko 49, Poprad, tel. VO- 052 7768212, MO-052 7723374, fax 052 7768408.E- mail: </w:t>
      </w:r>
      <w:hyperlink r:id="rId6">
        <w:r>
          <w:rPr>
            <w:rStyle w:val="InternetLink"/>
            <w:sz w:val="14"/>
          </w:rPr>
          <w:t>htmodel@nextra.sk</w:t>
        </w:r>
      </w:hyperlink>
      <w:r>
        <w:rPr>
          <w:sz w:val="14"/>
        </w:rPr>
        <w:t xml:space="preserve">, </w:t>
      </w:r>
      <w:hyperlink r:id="rId7">
        <w:r>
          <w:rPr>
            <w:rStyle w:val="InternetLink"/>
            <w:sz w:val="14"/>
          </w:rPr>
          <w:t>www.htmodel.sk</w:t>
        </w:r>
      </w:hyperlink>
      <w:r>
        <w:rPr>
          <w:sz w:val="14"/>
        </w:rPr>
        <w:t xml:space="preserve">. </w:t>
      </w:r>
    </w:p>
    <w:p>
      <w:pPr>
        <w:pStyle w:val="TextBody"/>
        <w:jc w:val="both"/>
        <w:rPr>
          <w:b/>
          <w:b/>
          <w:sz w:val="14"/>
        </w:rPr>
      </w:pPr>
      <w:r>
        <w:rPr>
          <w:b/>
          <w:sz w:val="14"/>
        </w:rPr>
      </w:r>
    </w:p>
    <w:p>
      <w:pPr>
        <w:pStyle w:val="TextBody"/>
        <w:jc w:val="both"/>
        <w:rPr/>
      </w:pPr>
      <w:r>
        <w:rPr>
          <w:b/>
          <w:sz w:val="14"/>
        </w:rPr>
        <w:t>Modelárske farby Revell Enamel, Revell Airbrush návod na použitie</w:t>
      </w:r>
      <w:r>
        <w:rPr>
          <w:sz w:val="14"/>
        </w:rPr>
        <w:t xml:space="preserve">. Farby sú určené na farbenie modelov a iné hobby použitie. Pred použitím farbu dobre rozmiešajte. Nanášajte štetcom, či striekaním na suchý, čistý povrch. Doba schnutia: proti dotyku 20 min.; úplné zaschnutie do 6 h, podľa hrúbky vrstvy. Riedi sa riedidlom Revell Color Mix, Revell Airbrush Mix. Čistí sa riedidlom Revell Cleaner, Revell Airbrush Cleaner. Použitím riedidla inej značky sa znižuje kvalita tejto farby. Nevhodné pre deti do 8 rokov. Práca detí s farbou musí byť pod dohľadom dospelej osoby. Horľavina, nebezpečné výpary, miestnosť pri práci vetrať. Pri práci nejedzte, nepite a nefajčite. Nepoužívajte otvorený oheň a zdroje iskier. Neskladujte pri zdrojoch tepla. V prípade požiaru haste práškovým hasiacim prístrojom. Pri práci používajte ochranné rukavice, odev a okuliare. Zabráňte styku s pokožkou, po práci si umyte ruky mydlom a ošetrite krémom. V prípade zasiahnutia očí a sliznice vypláchnite čistou vodou a vyhľadajte lekára. V prípade opakovaného zasiahnutia pokožky môže spôsobiť vysušenie a popraskanie. Pri nadmernom nadýchaní sa výparov môže spôsobiť malátnosť, ospalosť a závrat. V prípade problémov z nadýchania, zabezpečte prívod čerstvého vzduchu, vyvetrajte. V prípade požitia, nevyvolajte zvracanie, vyhľadajte ihneď lekársku pomoc. Obsah nádoby nepite ani nejedzte, nenatierajte si ho na pokožku. Farba nie je vhodná ako náter, či náplň do akvária. </w:t>
      </w:r>
      <w:r>
        <w:rPr>
          <w:b/>
          <w:sz w:val="14"/>
        </w:rPr>
        <w:t xml:space="preserve">R vety: </w:t>
      </w:r>
      <w:r>
        <w:rPr>
          <w:sz w:val="14"/>
        </w:rPr>
        <w:t xml:space="preserve">R10 Horľavý, R66 Opakovaná expozícia môže spôsobiť vysušenie alebo popraskanie pokožky,  </w:t>
      </w:r>
      <w:r>
        <w:rPr>
          <w:b/>
          <w:sz w:val="14"/>
        </w:rPr>
        <w:t xml:space="preserve">S vety: </w:t>
      </w:r>
      <w:r>
        <w:rPr>
          <w:sz w:val="14"/>
        </w:rPr>
        <w:t>S24/25 Zabráňte kontaktu s pokožkou a očami, S43 V prípade požiaru použite práškový hasiaci prístroj. Nikdy nehaste vodou, S51 Používajte len na dobre vetranom mieste, S56 Zneškodnite tento materiál a jeho obal v mieste zberu nebezpečného alebo špeciálneho odpadu.</w:t>
      </w:r>
    </w:p>
    <w:p>
      <w:pPr>
        <w:pStyle w:val="TextBody"/>
        <w:jc w:val="both"/>
        <w:rPr/>
      </w:pPr>
      <w:r>
        <w:rPr>
          <w:sz w:val="14"/>
        </w:rPr>
        <w:t xml:space="preserve">Dátum výroby 14.2.2007. Skladovateľnosť  neobmedzená. Po otvorení spotrebujte čo najskôr, farba prístupom vzduchu zasychá. Dovoz: HT model, Na Letisko 49, Poprad, tel. VO- 052 7768212, MO-052 7723374, fax 052 7768408.E- mail: </w:t>
      </w:r>
      <w:hyperlink r:id="rId8">
        <w:r>
          <w:rPr>
            <w:rStyle w:val="InternetLink"/>
            <w:sz w:val="14"/>
          </w:rPr>
          <w:t>htmodel@nextra.sk</w:t>
        </w:r>
      </w:hyperlink>
      <w:r>
        <w:rPr>
          <w:sz w:val="14"/>
        </w:rPr>
        <w:t xml:space="preserve">, </w:t>
      </w:r>
      <w:hyperlink r:id="rId9">
        <w:r>
          <w:rPr>
            <w:rStyle w:val="InternetLink"/>
            <w:sz w:val="14"/>
          </w:rPr>
          <w:t>www.htmodel.sk</w:t>
        </w:r>
      </w:hyperlink>
      <w:r>
        <w:rPr>
          <w:sz w:val="14"/>
        </w:rPr>
        <w:t xml:space="preserve">. </w:t>
      </w:r>
    </w:p>
    <w:p>
      <w:pPr>
        <w:pStyle w:val="TextBody"/>
        <w:jc w:val="both"/>
        <w:rPr>
          <w:b/>
          <w:b/>
          <w:sz w:val="14"/>
        </w:rPr>
      </w:pPr>
      <w:r>
        <w:rPr>
          <w:b/>
          <w:sz w:val="14"/>
        </w:rPr>
      </w:r>
    </w:p>
    <w:p>
      <w:pPr>
        <w:pStyle w:val="TextBody"/>
        <w:jc w:val="both"/>
        <w:rPr/>
      </w:pPr>
      <w:r>
        <w:rPr>
          <w:b/>
          <w:sz w:val="14"/>
        </w:rPr>
        <w:t>Modelárske farby Revell Enamel, Revell Airbrush návod na použitie</w:t>
      </w:r>
      <w:r>
        <w:rPr>
          <w:sz w:val="14"/>
        </w:rPr>
        <w:t xml:space="preserve">. Farby sú určené na farbenie modelov a iné hobby použitie. Pred použitím farbu dobre rozmiešajte. Nanášajte štetcom, či striekaním na suchý, čistý povrch. Doba schnutia: proti dotyku 20 min.; úplné zaschnutie do 6 h, podľa hrúbky vrstvy. Riedi sa riedidlom Revell Color Mix, Revell Airbrush Mix. Čistí sa riedidlom Revell Cleaner, Revell Airbrush Cleaner. Použitím riedidla inej značky sa znižuje kvalita tejto farby. Nevhodné pre deti do 8 rokov. Práca detí s farbou musí byť pod dohľadom dospelej osoby. Horľavina, nebezpečné výpary, miestnosť pri práci vetrať. Pri práci nejedzte, nepite a nefajčite. Nepoužívajte otvorený oheň a zdroje iskier. Neskladujte pri zdrojoch tepla. V prípade požiaru haste práškovým hasiacim prístrojom. Pri práci používajte ochranné rukavice, odev a okuliare. Zabráňte styku s pokožkou, po práci si umyte ruky mydlom a ošetrite krémom. V prípade zasiahnutia očí a sliznice vypláchnite čistou vodou a vyhľadajte lekára. V prípade opakovaného zasiahnutia pokožky môže spôsobiť vysušenie a popraskanie. Pri nadmernom nadýchaní sa výparov môže spôsobiť malátnosť, ospalosť a závrat. V prípade problémov z nadýchania, zabezpečte prívod čerstvého vzduchu, vyvetrajte. V prípade požitia, nevyvolajte zvracanie, vyhľadajte ihneď lekársku pomoc. Obsah nádoby nepite ani nejedzte, nenatierajte si ho na pokožku. Farba nie je vhodná ako náter, či náplň do akvária. </w:t>
      </w:r>
      <w:r>
        <w:rPr>
          <w:b/>
          <w:sz w:val="14"/>
        </w:rPr>
        <w:t xml:space="preserve">R vety: </w:t>
      </w:r>
      <w:r>
        <w:rPr>
          <w:sz w:val="14"/>
        </w:rPr>
        <w:t xml:space="preserve">R10 Horľavý, R66 Opakovaná expozícia môže spôsobiť vysušenie alebo popraskanie pokožky,  </w:t>
      </w:r>
      <w:r>
        <w:rPr>
          <w:b/>
          <w:sz w:val="14"/>
        </w:rPr>
        <w:t xml:space="preserve">S vety: </w:t>
      </w:r>
      <w:r>
        <w:rPr>
          <w:sz w:val="14"/>
        </w:rPr>
        <w:t>S24/25 Zabráňte kontaktu s pokožkou a očami, S43 V prípade požiaru použite práškový hasiaci prístroj. Nikdy nehaste vodou, S51 Používajte len na dobre vetranom mieste, S56 Zneškodnite tento materiál a jeho obal v mieste zberu nebezpečného alebo špeciálneho odpadu.</w:t>
      </w:r>
    </w:p>
    <w:p>
      <w:pPr>
        <w:pStyle w:val="TextBody"/>
        <w:jc w:val="both"/>
        <w:rPr/>
      </w:pPr>
      <w:r>
        <w:rPr>
          <w:sz w:val="14"/>
        </w:rPr>
        <w:t xml:space="preserve">Dátum výroby 14.2.2007. Skladovateľnosť  neobmedzená. Po otvorení spotrebujte čo najskôr, farba prístupom vzduchu zasychá. Dovoz: HT model, Na Letisko 49, Poprad, tel. VO- 052 7768212, MO-052 7723374, fax 052 7768408.E- mail: </w:t>
      </w:r>
      <w:hyperlink r:id="rId10">
        <w:r>
          <w:rPr>
            <w:rStyle w:val="InternetLink"/>
            <w:sz w:val="14"/>
          </w:rPr>
          <w:t>htmodel@nextra.sk</w:t>
        </w:r>
      </w:hyperlink>
      <w:r>
        <w:rPr>
          <w:sz w:val="14"/>
        </w:rPr>
        <w:t xml:space="preserve">, </w:t>
      </w:r>
      <w:hyperlink r:id="rId11">
        <w:r>
          <w:rPr>
            <w:rStyle w:val="InternetLink"/>
            <w:sz w:val="14"/>
          </w:rPr>
          <w:t>www.htmodel.sk</w:t>
        </w:r>
      </w:hyperlink>
      <w:r>
        <w:rPr>
          <w:sz w:val="14"/>
        </w:rPr>
        <w:t xml:space="preserve">. </w:t>
      </w:r>
    </w:p>
    <w:p>
      <w:pPr>
        <w:pStyle w:val="TextBody"/>
        <w:jc w:val="both"/>
        <w:rPr>
          <w:b/>
          <w:b/>
          <w:sz w:val="14"/>
        </w:rPr>
      </w:pPr>
      <w:r>
        <w:rPr>
          <w:b/>
          <w:sz w:val="14"/>
        </w:rPr>
      </w:r>
    </w:p>
    <w:p>
      <w:pPr>
        <w:pStyle w:val="TextBody"/>
        <w:jc w:val="both"/>
        <w:rPr/>
      </w:pPr>
      <w:r>
        <w:rPr>
          <w:b/>
          <w:sz w:val="14"/>
        </w:rPr>
        <w:t>Modelárske farby Revell Enamel, Revell Airbrush návod na použitie</w:t>
      </w:r>
      <w:r>
        <w:rPr>
          <w:sz w:val="14"/>
        </w:rPr>
        <w:t xml:space="preserve">. Farby sú určené na farbenie modelov a iné hobby použitie. Pred použitím farbu dobre rozmiešajte. Nanášajte štetcom, či striekaním na suchý, čistý povrch. Doba schnutia: proti dotyku 20 min.; úplné zaschnutie do 6 h, podľa hrúbky vrstvy. Riedi sa riedidlom Revell Color Mix, Revell Airbrush Mix. Čistí sa riedidlom Revell Cleaner, Revell Airbrush Cleaner. Použitím riedidla inej značky sa znižuje kvalita tejto farby. Nevhodné pre deti do 8 rokov. Práca detí s farbou musí byť pod dohľadom dospelej osoby. Horľavina, nebezpečné výpary, miestnosť pri práci vetrať. Pri práci nejedzte, nepite a nefajčite. Nepoužívajte otvorený oheň a zdroje iskier. Neskladujte pri zdrojoch tepla. V prípade požiaru haste práškovým hasiacim prístrojom. Pri práci používajte ochranné rukavice, odev a okuliare. Zabráňte styku s pokožkou, po práci si umyte ruky mydlom a ošetrite krémom. V prípade zasiahnutia očí a sliznice vypláchnite čistou vodou a vyhľadajte lekára. V prípade opakovaného zasiahnutia pokožky môže spôsobiť vysušenie a popraskanie. Pri nadmernom nadýchaní sa výparov môže spôsobiť malátnosť, ospalosť a závrat. V prípade problémov z nadýchania, zabezpečte prívod čerstvého vzduchu, vyvetrajte. V prípade požitia, nevyvolajte zvracanie, vyhľadajte ihneď lekársku pomoc. Obsah nádoby nepite ani nejedzte, nenatierajte si ho na pokožku. Farba nie je vhodná ako náter, či náplň do akvária. </w:t>
      </w:r>
      <w:r>
        <w:rPr>
          <w:b/>
          <w:sz w:val="14"/>
        </w:rPr>
        <w:t xml:space="preserve">R vety: </w:t>
      </w:r>
      <w:r>
        <w:rPr>
          <w:sz w:val="14"/>
        </w:rPr>
        <w:t xml:space="preserve">R10 Horľavý, R66 Opakovaná expozícia môže spôsobiť vysušenie alebo popraskanie pokožky,  </w:t>
      </w:r>
      <w:r>
        <w:rPr>
          <w:b/>
          <w:sz w:val="14"/>
        </w:rPr>
        <w:t xml:space="preserve">S vety: </w:t>
      </w:r>
      <w:r>
        <w:rPr>
          <w:sz w:val="14"/>
        </w:rPr>
        <w:t>S24/25 Zabráňte kontaktu s pokožkou a očami, S43 V prípade požiaru použite práškový hasiaci prístroj. Nikdy nehaste vodou, S51 Používajte len na dobre vetranom mieste, S56 Zneškodnite tento materiál a jeho obal v mieste zberu nebezpečného alebo špeciálneho odpadu.</w:t>
      </w:r>
    </w:p>
    <w:p>
      <w:pPr>
        <w:pStyle w:val="TextBody"/>
        <w:jc w:val="both"/>
        <w:rPr/>
      </w:pPr>
      <w:r>
        <w:rPr>
          <w:sz w:val="14"/>
        </w:rPr>
        <w:t xml:space="preserve">Dátum výroby 14.2.2007. Skladovateľnosť  neobmedzená. Po otvorení spotrebujte čo najskôr, farba prístupom vzduchu zasychá. Dovoz: HT model, Na Letisko 49, Poprad, tel. VO- 052 7768212, MO-052 7723374, fax 052 7768408.E- mail: </w:t>
      </w:r>
      <w:hyperlink r:id="rId12">
        <w:r>
          <w:rPr>
            <w:rStyle w:val="InternetLink"/>
            <w:sz w:val="14"/>
          </w:rPr>
          <w:t>htmodel@nextra.sk</w:t>
        </w:r>
      </w:hyperlink>
      <w:r>
        <w:rPr>
          <w:sz w:val="14"/>
        </w:rPr>
        <w:t xml:space="preserve">, </w:t>
      </w:r>
      <w:hyperlink r:id="rId13">
        <w:r>
          <w:rPr>
            <w:rStyle w:val="InternetLink"/>
            <w:sz w:val="14"/>
          </w:rPr>
          <w:t>www.htmodel.sk</w:t>
        </w:r>
      </w:hyperlink>
      <w:r>
        <w:rPr>
          <w:sz w:val="14"/>
        </w:rPr>
        <w:t xml:space="preserve">. </w:t>
      </w:r>
    </w:p>
    <w:p>
      <w:pPr>
        <w:pStyle w:val="TextBody"/>
        <w:jc w:val="both"/>
        <w:rPr>
          <w:b/>
          <w:b/>
          <w:sz w:val="14"/>
        </w:rPr>
      </w:pPr>
      <w:r>
        <w:rPr>
          <w:b/>
          <w:sz w:val="14"/>
        </w:rPr>
      </w:r>
    </w:p>
    <w:p>
      <w:pPr>
        <w:pStyle w:val="TextBody"/>
        <w:jc w:val="both"/>
        <w:rPr/>
      </w:pPr>
      <w:r>
        <w:rPr>
          <w:b/>
          <w:sz w:val="14"/>
        </w:rPr>
        <w:t>Modelárske farby Revell Enamel, Revell Airbrush návod na použitie</w:t>
      </w:r>
      <w:r>
        <w:rPr>
          <w:sz w:val="14"/>
        </w:rPr>
        <w:t xml:space="preserve">. Farby sú určené na farbenie modelov a iné hobby použitie. Pred použitím farbu dobre rozmiešajte. Nanášajte štetcom, či striekaním na suchý, čistý povrch. Doba schnutia: proti dotyku 20 min.; úplné zaschnutie do 6 h, podľa hrúbky vrstvy. Riedi sa riedidlom Revell Color Mix, Revell Airbrush Mix. Čistí sa riedidlom Revell Cleaner, Revell Airbrush Cleaner. Použitím riedidla inej značky sa znižuje kvalita tejto farby. Nevhodné pre deti do 8 rokov. Práca detí s farbou musí byť pod dohľadom dospelej osoby. Horľavina, nebezpečné výpary, miestnosť pri práci vetrať. Pri práci nejedzte, nepite a nefajčite. Nepoužívajte otvorený oheň a zdroje iskier. Neskladujte pri zdrojoch tepla. V prípade požiaru haste práškovým hasiacim prístrojom. Pri práci používajte ochranné rukavice, odev a okuliare. Zabráňte styku s pokožkou, po práci si umyte ruky mydlom a ošetrite krémom. V prípade zasiahnutia očí a sliznice vypláchnite čistou vodou a vyhľadajte lekára. V prípade opakovaného zasiahnutia pokožky môže spôsobiť vysušenie a popraskanie. Pri nadmernom nadýchaní sa výparov môže spôsobiť malátnosť, ospalosť a závrat. V prípade problémov z nadýchania, zabezpečte prívod čerstvého vzduchu, vyvetrajte. V prípade požitia, nevyvolajte zvracanie, vyhľadajte ihneď lekársku pomoc. Obsah nádoby nepite ani nejedzte, nenatierajte si ho na pokožku. Farba nie je vhodná ako náter, či náplň do akvária. </w:t>
      </w:r>
      <w:r>
        <w:rPr>
          <w:b/>
          <w:sz w:val="14"/>
        </w:rPr>
        <w:t xml:space="preserve">R vety: </w:t>
      </w:r>
      <w:r>
        <w:rPr>
          <w:sz w:val="14"/>
        </w:rPr>
        <w:t xml:space="preserve">R10 Horľavý, R66 Opakovaná expozícia môže spôsobiť vysušenie alebo popraskanie pokožky,  </w:t>
      </w:r>
      <w:r>
        <w:rPr>
          <w:b/>
          <w:sz w:val="14"/>
        </w:rPr>
        <w:t xml:space="preserve">S vety: </w:t>
      </w:r>
      <w:r>
        <w:rPr>
          <w:sz w:val="14"/>
        </w:rPr>
        <w:t xml:space="preserve">S24/25 Zabráňte kontaktu s pokožkou a očami, S43 V prípade požiaru použite práškový hasiaci prístroj. Nikdy nehaste vodou, S51 Používajte len na dobre vetranom mieste, S56 Zneškodnite tento materiál a jeho obal v mieste zberu nebezpečného alebo špeciálneho odpadu. </w:t>
      </w:r>
    </w:p>
    <w:p>
      <w:pPr>
        <w:pStyle w:val="TextBody"/>
        <w:jc w:val="both"/>
        <w:rPr/>
      </w:pPr>
      <w:r>
        <w:rPr>
          <w:sz w:val="14"/>
        </w:rPr>
        <w:t xml:space="preserve">Dátum výroby 14.2.2007. Skladovateľnosť  neobmedzená. Po otvorení spotrebujte čo najskôr, farba prístupom vzduchu zasychá. Dovoz: HT model, Na Letisko 49, Poprad, tel. VO- 052 7768212, MO-052 7723374, fax 052 7768408.E- mail: </w:t>
      </w:r>
      <w:hyperlink r:id="rId14">
        <w:r>
          <w:rPr>
            <w:rStyle w:val="InternetLink"/>
            <w:sz w:val="14"/>
          </w:rPr>
          <w:t>htmodel@nextra.sk</w:t>
        </w:r>
      </w:hyperlink>
      <w:r>
        <w:rPr>
          <w:sz w:val="14"/>
        </w:rPr>
        <w:t xml:space="preserve">, </w:t>
      </w:r>
      <w:hyperlink r:id="rId15">
        <w:r>
          <w:rPr>
            <w:rStyle w:val="InternetLink"/>
            <w:sz w:val="14"/>
          </w:rPr>
          <w:t>www.htmodel.sk</w:t>
        </w:r>
      </w:hyperlink>
      <w:r>
        <w:rPr>
          <w:sz w:val="14"/>
        </w:rPr>
        <w:t xml:space="preserve">. </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0"/>
      <w:lang w:val="sk-SK"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ndard">
    <w:name w:val="Štandard"/>
    <w:qFormat/>
    <w:pPr>
      <w:widowControl w:val="false"/>
      <w:bidi w:val="0"/>
    </w:pPr>
    <w:rPr>
      <w:rFonts w:ascii="Times New Roman" w:hAnsi="Times New Roman" w:eastAsia="Times New Roman" w:cs="Times New Roman"/>
      <w:color w:val="auto"/>
      <w:sz w:val="24"/>
      <w:szCs w:val="20"/>
      <w:lang w:val="sk-SK"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tmodel@nextra.sk" TargetMode="External"/><Relationship Id="rId3" Type="http://schemas.openxmlformats.org/officeDocument/2006/relationships/hyperlink" Target="http://www.htmodel.sk/" TargetMode="External"/><Relationship Id="rId4" Type="http://schemas.openxmlformats.org/officeDocument/2006/relationships/hyperlink" Target="mailto:htmodel@nextra.sk" TargetMode="External"/><Relationship Id="rId5" Type="http://schemas.openxmlformats.org/officeDocument/2006/relationships/hyperlink" Target="http://www.htmodel.sk/" TargetMode="External"/><Relationship Id="rId6" Type="http://schemas.openxmlformats.org/officeDocument/2006/relationships/hyperlink" Target="mailto:htmodel@nextra.sk" TargetMode="External"/><Relationship Id="rId7" Type="http://schemas.openxmlformats.org/officeDocument/2006/relationships/hyperlink" Target="http://www.htmodel.sk/" TargetMode="External"/><Relationship Id="rId8" Type="http://schemas.openxmlformats.org/officeDocument/2006/relationships/hyperlink" Target="mailto:htmodel@nextra.sk" TargetMode="External"/><Relationship Id="rId9" Type="http://schemas.openxmlformats.org/officeDocument/2006/relationships/hyperlink" Target="http://www.htmodel.sk/" TargetMode="External"/><Relationship Id="rId10" Type="http://schemas.openxmlformats.org/officeDocument/2006/relationships/hyperlink" Target="mailto:htmodel@nextra.sk" TargetMode="External"/><Relationship Id="rId11" Type="http://schemas.openxmlformats.org/officeDocument/2006/relationships/hyperlink" Target="http://www.htmodel.sk/" TargetMode="External"/><Relationship Id="rId12" Type="http://schemas.openxmlformats.org/officeDocument/2006/relationships/hyperlink" Target="mailto:htmodel@nextra.sk" TargetMode="External"/><Relationship Id="rId13" Type="http://schemas.openxmlformats.org/officeDocument/2006/relationships/hyperlink" Target="http://www.htmodel.sk/" TargetMode="External"/><Relationship Id="rId14" Type="http://schemas.openxmlformats.org/officeDocument/2006/relationships/hyperlink" Target="mailto:htmodel@nextra.sk" TargetMode="External"/><Relationship Id="rId15" Type="http://schemas.openxmlformats.org/officeDocument/2006/relationships/hyperlink" Target="http://www.htmodel.sk/"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12:15:00Z</dcterms:created>
  <dc:creator>sklad</dc:creator>
  <dc:description/>
  <dc:language>en-US</dc:language>
  <cp:lastModifiedBy>Ing. Jozef Anďal</cp:lastModifiedBy>
  <cp:lastPrinted>2002-07-04T15:56:00Z</cp:lastPrinted>
  <dcterms:modified xsi:type="dcterms:W3CDTF">2007-11-28T14:20:00Z</dcterms:modified>
  <cp:revision>13</cp:revision>
  <dc:subject/>
  <dc:title>Riedidlo Revell Color mix do modelárskych farieb, návod na použitie</dc:title>
</cp:coreProperties>
</file>